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radford W. 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4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documentation may be freely copied and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as long as the program and documentation are 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using this program please support it by send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listed below. Your support will ensure tha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HAREWARE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ford W. 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 2 Box 135 1/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ells, NC 28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W. M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GIF can be run from Medium or Low resoluti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arge buffers, but it will display most GIF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ST.  Just make sure you don't have any accessorie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verting GIF files make sure your disk h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.PI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 while it is Displaying or Converting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 There might be a small delay, but it should ex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fast is Fast GIF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      |  Time (Sec)  | Operation |   Qual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ASTGIF.PRG  |  67    135   |  Convert  |  #2 Goo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GIF.PRG     |  383   523   |  Convert  |  #3 Goo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IFSPC.PRG   |  986   1251  |  Convert  |  #1 V. Goo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IFSHOW.PRG  |  222   257   |  Display  |  #4 B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based on converting or displaying five 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pictures ranged in size from 10K to 173K and had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364K.  The first time is for ram disk, and the seco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.  The quality rating is my personal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produced b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GIF is 3 times faster than any of the other programs,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SPC.PRG it produces higher quali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do we g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things I would like to add to Fast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w resolution overscan support, maybe a resolution of 354x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pectru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e palette support (4 bits per gun instead of 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ybe an STe mode that allows you to scroll around on a bi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ake i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things I would like to add to Fast GIF, bu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. So,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ford W. Mott                   GEnie:  B.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 2 Box 135 1/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ells, NC 28444                 Usenet: bmott@shumv1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