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au programme, non mentionnes dans le manu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nction F1/Statut: le paramtre "Lumire de plan" dfini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s des diffrentes sources lumineuses sur le plan-sol. Deux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pos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ble: cette option donne des effets "locaux"; il est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difficile d'obtenir un plan-sol bril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: le plan-sol est brillant, et les sources d'clair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l'affectent presque pas. C'est l'option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fonctions de sauvegarde (F1/Sauver/Donnes et F3/Sauver) sau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ent galement les informa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pot ON/OFF (Menu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Lumire de plan (Menu F1/Stat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Les noms de fichier des images plan, ciel et texture (ch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sez alors F1/Infos pour connatre ces no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tout dans le logiciel o il est besoin de dfinir des angles (F1/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/Editer/Angle, F3/Change/Angle), la valeur actuelle de l'angle est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que  droit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rsqu'on dfinit l'angle interne de l'ellipse tronque, le pou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t angle (proportionnel  l'angle externe) est indiqu  droi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. Les valeurs possibles vont de 0  99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s angles de regard de l'observateur ne sont pas limits,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choisir n'importe quelle valeur. Toutefois, des valeurs aux alent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270 degrs sur l'angle vertical provoquent des effets dsagr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; vitez donc des valeurs comprises entre 265 et 275 de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rairement  ce qui est crit dans le manuel, les nombre d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lairages est limit  15 (non pas trente). En revanche, le nombre d'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ts dpend de l'espace-mmoire dont vous disposez: sur une machine  512 K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objets maximum sont possibles. A partir d'un mgaoctet de mmoire,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est port  60.De plus sur 520 vous ne pouvez utilisez l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e de la fen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logiciel n'accepte les image Spectrum 512 qu'au format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 (extension .S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possesseurs de moniteur monochrome ne peuvent chois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du plan-sol que parmi le noir ou le blanc (les teintes et d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 de gris sont interdits). De fait, trois possibilits sont offer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r-noit, noir-blanc (=blanc-noir) et blanc-bl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fonctions de liaison n'affectent en rien une ventuelle 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objet ne peut tre compris que dans une seule liaison (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d'utiliser un mme objet dans deux liaisons distinc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fonctions de ciel et de plan affectent toujours l'image f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elle reprsente en filaire dans la quatrime fentre de l'diteur);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donc faire attention lorsqu'on place un horizon: il peut soit ca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llement ou compltement un objet (ce qui peut malgr tout cr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s spciaux spectaculaires), soit masquer 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tilisez les fichiers de dmonstration fournis sur la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nnes"; calculez les images qui en dcoulent, exprimentez les fo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usez-vous avec les exemples pour apprendre plus rapidement les bas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tracing (positionnement dans le monde 3D et effets de lum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rogramme SYNC60HZ.PRG fait passer le ST en mode 60 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rogramme SYNCTEST.PRG ne change pas la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utiliser les programmes SHOWANIM.PRG et SHOWANIN.PRG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nir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oisissez un fichier dans le slecteur d'objets G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animation commence ds le chargement effectu               vitesse par dfaut de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changer la vitesse d'animation avec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(rapide)  9 (l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vez effectuer une pause grce  la barre d'esp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 une animation pas  pas (image par image), utilisez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Return (ou Enter); pressez la barre d'espac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 de ce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uyez sur Undo pour finir l'animation; vous pouvez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un autre fichier d'animation ou sortir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lectionnant le bouton "Annu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rogramme SHOWANIM.PRG fait dfiler l'animation suivant l'e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ing-pong" (avant-arrire): motifs 1  10, puis 10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programme SHOWANIN.PRG fait dfiler l'animation suivant l'e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ing": motifs 1  10 continuel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prs avoir execut une animation , il est ncessaire d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un RESET de votre systme avant de lancer autre chos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