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pos de JT BA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'est une gestion de fichiers,  qui est capable de grer un nomb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lconque  de  fichiers mais chaque fichier peut  contenir  655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ches de 128 rubriques chacune et de 4000 caractres par fiche 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 seul  problme,    part les  boggues,  est  que  pour  cha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herche  de  fiche,  le  programme  fait  appel  au  lecteur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quettes, c'est un peu long donc et les programmeurs auraient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ser qu'avec un mga de ram, il y aurait eu la pla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parler un peu de la mise en oeuvre,  avant tout il  f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cer  par crer son masque en lancant MASQUE.PRG.  Le  mas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est  en fait la disposition ou plut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la forme des fiches  que  t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ux crer, il y a d'ailleurs un exemple avec ABONNE.MS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e  fois  masque.prg  lanc tu as en bas de  l'cran  des  pet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dres  avec TITRE,  ABC...,  123...  en pointant ta chre  sour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u,  tu tires les cadres que tu veux et ou tu veux puis une fo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,  tu  double clique dessus,  toujours avec ton  petit  co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or de souris, il apparait une fenetre de dialogue qui te perm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rgler tous les paramtres de longeurs, couleu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e fois,( si j'ose dire !) ton formulaire de saisie fini,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ut bien entendu le sauver (menu FICHIERS) et le tour est jou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suite tu appelles (a prend 2 L ?) le programme gnral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oir  JTBASE.PRG et tu slectionnes ton masque que tu  viens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r  (c'est d'une logique absolument inbranlable),  et tu  pe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plir tes cases. Facile, non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  menu   OPERATION  te  donne  'fiche'  pour   les   cr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s, et le reste, et aussi 'ensemble', pour savoir comb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  as de fiche mais aussi pour les opration de slection  et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, du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ur le tri, le programme te demande l'ordre des priorits du tr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'est  dire, le 1... Il suffit de mettre 1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case nom du masque pour que l'ensemble soit classer suivant 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, lmentaire mon cher Cedric, comme dirait l'aut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ur slction,  il suffit de cliquer sur la rubrique de sel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 s'inverse vido et une fenetre s'installe qui te demande  eg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 diffrent et la slection comm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l  pour  l'essentiel,  mais pour sortir  des  fiches 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imante, il faut d'abord crer un document type avec first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 exemple (comme quoi tout est li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  te  conseille  bien entendu de faire une  copie  sur 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quette double face, histoire d'avoir de la place (100 fich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rubriques font environ 50 ko) mais avant de sortir du 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faut ABSOLUMENT avant de cliquer, avec ton idal de souris,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ter,  il faut cliquer sur FERMER,  sinon tu risques de  perd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des fiches, et c'est pas d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quand a arriv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 COURAG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hhhh...ditif du si joints quatre vin neuf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capitulation des fo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QU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nt tout il faut crer un masque avec MASQUE.PRG,  mais il  f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ssi le sauver sur la disquette avant que de passer au  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 lui mme. (Sinon, c'est comme si tu crachais en l'air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dfinir  la trame de fond ainsi que la couleur de la fenetre  (t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feras grace des accents, j'en suis certain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ur  cela  il  faut double-cliquer (toujours  avec  ton  ange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is, qui, d'ailleurs, ne demande que a,bre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,  comme  par hasard,  mais surtout par ncssit,  apparait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dre  qui te permet de dfinir la trame et le  fond,  enfin  t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oi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deuxiemement  choisir le type de rubrique  crer,  ABC,  123 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re en le dplacant avec ta charmante souris,  (qui,   forc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i passer la main dessus va bien finir par se demander si tu n'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 des tendances siliconesques... On rigole, mai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i,  donc tu relache le bouton gauche et oh! miracle, ta rubr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 place et sans plus attendre tu double clique pour en  dfin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libll et tutto il resto... facile, non  vero 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nsuite tu ENREGISTRES le tout et la rubrique est c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S  SURTOUT,  une  fois tes  rubriques  (Nom,  poules,  poule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non,  couleur des yeux ou nombre de plumes....) cres dans 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ulaire,  il  faut  bien videment sauver le  tout  par  SAU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...  avec le nom choisi et c'est termin.  Si tout s'est b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,  tu  devrais avoir sur ta disquette un nouveau fichier  (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e trois je crois...) avec le nom que tu as do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on, c'est  refai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res avoir sauver tout cela tu peux revenir au bureau par qui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 lancer alors le JTBASE.PRG. Voil, voil, voi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a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