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4 $3 $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7 $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4 $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tre abonnement  la revue "Notre Journal" se termine avec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ro $9. Il est temps de penser  renouveler votre abonnement,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voulez viter toute interruption dans son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ontant de l'abonnement annuel est de 250 francs, que 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rions de bien vouloir nous faire parvenir par tout moyen 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ance accompagn du coupon ci-dess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lb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t +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'attente d'avoir le plaisir de vous compter parmi nos fi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nns, nous vous prions d'agrer, $4 $1, l'expression de 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utations disting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lb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de rabonnement de $4 $3 $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f : $2   Echance : $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