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OXOXO   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X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O     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X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 O     O     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XOXO   XOXOX   XOXOXO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\ OXOXO    XOXOXOX   XOXO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X    X 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XO       O      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X 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O     O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X     X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_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2 - 17/03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: convert *.LIB (Rdacteur4) into *.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his programme is freeware. You can copy it as many times as you wan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s long as you copy this ASCII file with it.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t has been tested with TOS1.02, MagiC and Geneva. You use it at your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own risks.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direct following of LIB_RTF v1.21. Versions 1.xx suppo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acteur1 format. I used this format because it was easy to catch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a quick result. I mainly wrote this programme to transfer m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 Rdacteur to Papyrus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versions 2.xx use Rdacteur4 (uncompressed) format. The main adva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ulers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you should have in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TF2x.PRG (the programme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TF2x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TF  .INF (only if you want to use the fontlist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N    .RSC (an icon to use with your desk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BRTF2 .DOC or LIBRTF2F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LIB_RTF, start LIBRTF2x.PRG, then select the convert option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LIB file you want to convert and then choose a name for the .RT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p conversion whenever you want simply by pressing the Und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2.0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bugs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n ASCII file named LIBRTF.INF containing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you want to use in the RTF file in the proper order. LINRTF.IN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same directory as LIBRTF2x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use Dutch for font 1 in Rdacteur and Swiss for font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Dutch 801 Roman and Swiss 721 in LIBRTF.INF to match thes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ize is now used : Pica (12), Elite (10) and Condensed 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and height are also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are supported. Tags are very useful when you want to reforma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s at once in a text. This feature works with Papyrus Gold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tested it yet with WinWord. So if you encounter problem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should use v2.01 or v2.01b (which is the same as v2.02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ags option) of LIBR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told that redraws are corrupted under MultiTOS, neverth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2.0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bugs have been removed. The first paragraph after a page brea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rrect and paragraphs with size different from 65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be available in 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ze of typeface will be taken into account (12, 10 and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dth and height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gs will b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oxoxoxoxoxoxoxoxoxoxoxoxoxoxoxoxoxoxoxoxoxoxoxoxoxoxoxoxoxoxoxoxoxoxoxoxo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2.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orks : *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* non break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mber of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f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The first paragraph after a page break is not corr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Problems with paragraph sizes different from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Problems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bug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GODEF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 rue de bel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560 GOUVILLE sur 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people can use their minitel to join m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.15 RTEL, mailbox: QUEST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