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OXOXO   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X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O     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X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O     O     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XOXO   XOXOX   XOXOXO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OXOXO    XOXOXOX   X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X    X 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XOXO       O      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X 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O     O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X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_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2 - 17/0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t : traduire les *.LIB (Rdacteur4) en *.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Ce programme est freeware. Vous pouvez le copier comme bon vous sembl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du moment que vous copier ce fichier ASCII avec.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Il a t test sous TOS1.02, MagiC et Geneva.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i la suite directe de LIB_RTF v1.21. J'ai crit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ement pour convertir mes textes pour les utiliser avec Papyrus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versions 1.xx convertissaient le format Rdacteur1. J'ai utilis 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 il tait facile  convertir et que j'avais besoin d'un rsulta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ormais, les versions 2.xx convertissent le format Rdacteur4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). L'avantage principal de ce format est que l'on conserv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les des paragrap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fichiers que vous devriez avo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BRTF2x.PRG (le programme lui-m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BRTF2x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BRTF  .INF (si vous utilisez l'option font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- ICON    .RSC (une i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  utiliser dans votre bur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BRTF2 .DOC ou LIBRTF2F.DOC (ce fich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utiliser LIB_RTF, lancez LIBRTF2x.PRG puis slectionnez l'option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, choisissez le fichier .LIB que vous dsirez convertir et 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nom pour le fichier .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stopper la conversion en pressant la touche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v2.0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ieurs bugs ont t corr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i de ne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crer un fichier ASCII nomm LIBRTF.INF contenant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s que vous voulez utiliser dans le fichier RTF. Ces polices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 listes dans l'ordre de leur apparition. LIBRTF doit tre plac a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veau que LIBRTF2x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exemple si vous utilisez la Dutch en police n2, vous pouvez mettre la Dutch 801 Roman et la Swiss 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LIBRTF.INF pour qu'elles correspondent avec les polices Rda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aille des polices est respecte : Pica (12), Elite (10) et Condens 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argeur et la hauteur sont re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Tags sont supports. Les Tags sont l'quivalent des styles de paragrap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Papyrus Gold. C'est trs pratique pour reformater un texte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n'ai pas encore test cette fonction avec WinWord, alors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encontrez des problmes avec ce soft, utilisez plu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la version 2.01 ou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1b (qui est la mme que la 2.02 sans cette fonction) de LIB_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emble que l'affichage soit corrompu sous MultiTOS, mais cela n'affec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en la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v2.0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ieurs bugs ont t corrigs. Le premier paragraphe aprs un saut 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maintenant correct et les paragraphes de longueur diffrente de 65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qui apparatra dans le fu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 taille des polices sera prise en compte (12, 10 and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 largeur et la hauteur seront resp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s Tags seront uti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v2.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 qui fonctionne : * sauts 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* espaces ins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umro de po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signa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le premier paragraphe aprs un saut de page est incorr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il y a des problmes avec les paragraphes de longueur diffrente de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il y a des problmes avec les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'il vous plat, signalez les bugs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cent GODEF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, rue de be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560 GOUVILLE sur 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me joindre s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.15 RTEL, B.A.L.: QUEST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