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 E G A   R I P P E 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MUSIQUE 3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'option F2 ou F3 pour rechercher un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format Count Zero ou Mad Max. Si le ripper trouv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, appuyer sur F3 pour l'couter, e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et bas du curseur pour essayer les diffrent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eme fichier data si il y en a. Si le ripper trouv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mais que vs n'entendez rien en appuyant sur F3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usique est incomplte, appuyer sur + et - pour rgl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. Appuyer sur F1 pour sauvegarder la musique, F2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une autre musique dans le mem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MODULE AU FORMAT TCB 'An Co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5, l'option d'ecoute n'est pas disponible 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ermet de sauver le module ,ESC et SPACE de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MODULE AU FORMAT AMIGA 32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4 pour chercher un module, F3 pour l'eco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our le sauvegarder, F2 pour chercher un aut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em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MUSIQUE QU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7 pour ripper une musique au format Qu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our chercher le Voice Set, F2 pour cherch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, F3 pour sauvegarder le Voice Set, F4 pour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4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6 pour rechercher une digit. + et -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r l'adresse de fin de la digit,( et ) pour le de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accelere la procedure dans ces cas. Les flches gauch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du curseur rglent la frquence, les flches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as rglent le volume. F1 sauvegarde la digit,F3 l'c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GRAPHISME ( dessin, logo, fontes, etc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eches, 4, 6, 8, 2, +, - servent  centrer le dessi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er les plans.le format sprite peut etre utilis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(, )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DECOMPAC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compacte le Ice ( 2.1/2.2 et 2.3 ),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I pour slectionner le dcompactage au Ice 2.1 ou 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, Automation, Jam, Pompey Packer, 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s chargez un fichier compact, vous pouvez le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act en pressant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essin peut commencer par une palette !!,0 et l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v permet de la retrouver.Pour ceci,il fau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de depart du fichier (palette) soit en deho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.Le dessin est donc bien centr,il ne rest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 appuyer sur les touches correspondant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-----&gt; 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------&gt; ne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 E M O R Y    R I P P E 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ne marche que sur 1040. Il permet de ripper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qui ne sont pas en fichiers ou sur des fichiers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ripper n'a pu d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le programme une premire fois, puis faire rese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er pour transformer votre 1040 en 520. Lanc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uveau, introduire la disquette dans laquell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 et slectionner 1 ou 2 selon que le programme soi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ou non. Une fois le programme lanc, faire rese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ou vous voulez ripper et lancer ensuite le mega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UNDO lors de la slection de fichiers a charg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er avec le mega ripper comme norm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le programme sur lequel vous voulez r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urne le RESET.Dans ce cas la routin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fait pas d'eff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ION, 01/05/91, FRANCE, TRANSBEAU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 rajoute le 4/5/9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jour, je suis un auteur de logiciels freeware sur ST. Pour les recevo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-moi :   Deux disquettes ( avec quelque chose dessus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e enveloppe ( avec votre adresse ) et timbre  3 Fr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vous renverrais mes nombreux softs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UCASSOU DAVID, ROUTE DE MONSEGUR, 40700 HAGETMAU, FRANCE. A trs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: 58.79.43.01  Minitel: 3614 RTEL2, BAL DA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