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d'cran "Blank"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changera la protection d'cran de NeoDesk en rservant une pet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 mmoire pour sauver l'cran entier. Cela vous donne un cran blanc s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eur monochrome et sur les crans haute rsolution comme le Moni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king qui ne supportent pas les protecteurs d'cran habitu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'installer, copiez BLANK.PRG dans votre dossier AUTO. Il doit etre pl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s le programme NEOLOAD.PRG. Vous le controlerez en utilisant les rgl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tection d'cran du Panneau de Controle Neo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ire Utilise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un cran de taille normale cet utilitaire consomme 32 Ko de mmoir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. Sur un cran Moniterm Viking il consommera 128 K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