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interprteur de ligne de commandes du domaine publ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ande Line Interpreter - CLI). Il n'existe pas de doc l'accompag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f de taper "?" en l'utilisant, afin d'afficher la liste de toutes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. Malgrs cela, il peut tre utilis pour crir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simp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