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Prg (Start Program)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utilitaire est  utiliser avec STARTGEM ou l'option d'aut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OS version 1.4, capables de lancer automatiquement 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dsirez une pause supplmentaire avant qu'u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ex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Desk 3 attend dj que les accessoires se configurent eux-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 ce programme n'est pas absolument ncessaire. Il est tout d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, pour le cas o vous trouveriez un programme qui en a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Prg est le premier appel par StartGem ou l'autoboot du TOS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'installe alors de lui-mme en mmoire (il occupe moins de 2 K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ttendra que les accs au disque soient termins pendant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econdes indiqu avant d'excuter le programme indiqu. Cela do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 de temps pour que tous les accessoires soient chargs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 charge ses propres fichiers e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avo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Prg lit le mme fichier STARTGEM.INF que STARTGEM utilise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e ce fichier doit correspondre  ce qui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1&gt; Le nom et chemin d'accs au programme que doit lancer Start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STARTPRG.PRG, cette ligne doit conte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emin d'accs et le nom de STARTPRG.PRG.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:\STARTPRG.PRG".  Si vous n'utilisez pas StartGem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z laisser cette ligne vide. Mme si vous ne l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cette ligne doit tre pr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2&gt; Le nom et le chemin du programme qui doit tre lanc par START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'utilisez pas STARTPRG, laissez cette ligne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"C:\NEODESK\NEOMASTR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3&gt; Le nombre de secondes que STARTPRG doit attendre aprs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ccs disque avant de lancer le programme de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'il n'y a pas de nombre ligne 3, Le nombre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e une sec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le TOS 1.4 ou plus, vous devez mettre STARTPRG en auto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'option Installer une Application du bureau GEM. Ne mett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Gem dans le dossier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 de STARTGEM.IN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copiez  partir d'ici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TRARTPRG.PRG        &lt;- Programme excut par Start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NEODESK\NEOMASTR.PRG &lt;- Programme excut par STARTPR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&lt;- Nbre de secondes  attendre aprs accs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copiez jusqu'ici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 1040 avec le TOS 1.0 (ou un Mega avec le TOS 1.2)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z placer STARTGEM.PRG dans le dossier AUTO et placer STARTGE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e indiqu ci-dessus)  la racine du disque de boot ains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PRG.PRG. StartGem excutera StartPrg, qui attendra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es spcifi (aprs la fin des accs disque) avant de l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l'appliction que vous dsirez l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 Mega avec le TOS 1.4, vous ne devez PAS utiliser Start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c, vous devez placer StartPrg et STARTGEM.INF dans le mme dossi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r StartPrg commeune application "auto" en utilisant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er une Application". StartPrg seraexcut et lira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GEM.INF le nom et le chemin du programme que vous vouler excuter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ra "x" secondes (aprs les accs disque) avant de l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ette applic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