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beille Rcuprable NeoDesk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Wil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0 Gribnif Software &amp; Arobace Editions, Tous Droits Rser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Corbeille Rcuprable NeoDesk est un accessoire spcial qui s'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ement dans NeoDesk 3. Il ajoute  NeoDesk une nouvelle corbeill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ut restaurer les fichiers qui y ont t dtr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s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tte version peut tre lance comme "Programme NeoDesk" simplement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nommant avec l'extention ".NPG". Vous avez juste  la renommer et  ti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son ic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 sur le bureau. Cela est habi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s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tte nouvelle version corrige un problme avec le startup code de Turb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 est lacause d'erreurs d'allocations mmoire. Ce problme devient v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ec la corbeille utilises avec Multi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s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tte nouvelle version a t recompile avec le Turbo-C de Borland a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'obtenir une taille plus rduite (et une vitesse un peu suprieure).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g a t galement corrig qui survenait si vous essaiyez de dtruire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ic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 "bureau" d'un lecteur dont la fenetre n'tait pas dj ouv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ur installer l'accessoire Corbeille Rcuprable NeoDesk cop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SHCAN.ACC et TRASHCAN.RSC sur votre disque de boot. Un disque de boot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disque que vous utilisez normalement quand vous allumez votre ordin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 peut tre le disque dur ou une disquette. Voyez le manuel de Neo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vous avez d'autres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us devrez alors indiquer cet accessoire dans NeoDesk. Cela se fai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rant son nom (TRASHCAN) dans la bote de dialogue "Accessoires..."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'option "Choix Prfrences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e fois que vous avez installer l'accessoire de corbeille rcup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us pouvez rebooter votre systme et charger NeoDesk. Vous pouvez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vrir une fentre de votre disque de boot et tirer le fichier TRASHCAN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r le bureau. Assurez-vous que vous le placez  un endroit convenab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bureau, car l'ic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 de l'accessoire corbeille rcuprable sera dsor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tre nouvelle corbeille. Vous pouvez aussi sauver votre bureau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l'option "Sauver la Configuration..." de sorte que l'ic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 sera prs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que fois que vous relancerez le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tiliser la corbeille rcuprable se fait exactement comme l'anci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beille standard. N'importe quel objet (fichier ou dossier) que vous ti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sur l'ic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 sera dtruit de la fentre.Elle travaille avec les disques d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s RAM disques et les disquettes. La grosse diffrence est que ces 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truits seront conservs " l'intrieur" de la corbeille.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accder au contenu de la corbeille en double-cliquant sur son ic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 o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vrant l'accessoire das le menu Neo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us pouvez aussi choisir d'liminer l'ancienne corbeille (afin qu'il n'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it pas de confusion et que vous ne dtruisiez pas quelque chose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uvaise corbeille) en la slectant et en choisissant l'option "Effac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dans le menu "Installer Ic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us NE POUVEZ PAS utiliser cette nouvelle corbeille pour "effacer"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ic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 du bureau. Ceci est encore une caractristique de la corb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iginale. La corbeille rcuprable tentera de dtruire l'objet asso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cette ic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ne sans vrifier si c'est une ic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 de bureau ou non.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slectionner n'importe quelle ic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 depuis le bureau et l'effacer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"Installer Ic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contenu de la corbeille est affich dans une bote spciale.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utons de lecteur  la droite indiquent quel est le lecteur actuel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sent. La zone de scrolling  gauche listera tous les objets dtr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fichiers et dossiers) dans le lecteur couvert par la corbeille rcup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s objets sont tris alphabtiquement par chemin et nom. Les doss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ont prsents avec le "caractre standard" des dossiers  la gauch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'il y a plus d'objets que la zone de scrolling nepeut en afficher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uvez utiliser les flches verticales pour les voir. En thori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beille rcuprable peut contenir un nombre illimit d'objets dtruit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cteur. La barre de dfilement horizontale vous permet de lire les nom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chiers qui seraient trop long  cause du nom de che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 cliquant sur les boutons "d", "h" ou "t" vous pouvez ch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'affichage  la droite des noms d'objets pour en visualiser la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'heure ou la t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and des objets sont prsents avec le nom de fichier en gris,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gnifie que les chemins de ces objets n'existent plus. De fait que lor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us voudrez les rcuprer, vous devrez crer les dossiers ncessaires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uleur, ce "gris" est remplac par un texte en rou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l y a aussi une option,  droite, pour mettre ou oter la deman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rmation que la corbeille prsente  chaque fois qu'on y met quel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se. Cette option est sauve de manire permanente dan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SHCAN.RSC si vous l'avez modifier au moment de quitter la corbe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us pouvez slectionner n'importe quel objet ou groupe d'objets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ris. Un objet slectionn sera prsent invers dans la zone de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us pouvez utiliser la touche [Shift] pour ajouter et effacer des obj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 groupe d'objets. Slectionner un objet rend actifs les deux bouton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 de la bote, [Rcupre] et [Dtruit totalemen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premier bouton, Rcupre, vous permet de rcuprer tous les objets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nt slectionns. Un objet est rcupr dans les mmes lecteur et dos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'avant d'tre dtruit. S'il y a dj un objet de mme nom que l'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truit, vous verrez la bote de conflit de nom. Vous pourrez alors reno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fichier, sauter ce fichier ou annuler entirement l'opration. Il 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ssi la possibilit que le chemin de cet objet n'existe plus. Dans ce c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corbeille vous donnera la possibilit de crer les dossiers ncess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ur le rcuprer (ou vous pourrez annuler la rcup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seconde option, Dtruit Totalement, vous permet de dtruire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bjets que vous avez slectionns dans la corbeille rcuprable.  Cec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milaire  l'utilisation de la corbeille standard. Vous ne pourrez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cuprer les objets dtruits avec cette option, aussi, utilisez-la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caution. Utilisez-la seulement pour rcuprer de la place sur le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 a t utilis pour dtruire les ob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us devrez essayer de prendre l'habitude de dtruire vos fichier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ssiers vers la corbeille rcuprable. C'est la faon qui vous laiss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ins de risques de dtruire accidentellement un objet que vous n'auri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 dtr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l est important de se souvenir que les objets dtruits (qui l'on t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corbeille rcuprable) consomment de l'espace sur le disque. Vous dev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iner la corbeille au moins une fois par semaine et dtruire les 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 vous ne voulez pas conserver afin de gagner de la place. Si vous 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cuprer tout l'espace disponible sur le disque vous devrez envisag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der entirement la corbe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us aurez la possibilit de remettre  jour la corbeille NeoDesk de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bureau afin de ne pas risquer de dtruire quelque chose d'importan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venez-vous que si vous dtruisez dfinitivement un dossier ple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chiers, NeoDesk a dtruit chacun d'eux sparment un par un. Cela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ndre pas mal de temps pour un trs gros dossier. Le nom de dossier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fich dans la corbeille rcuprable tant qu'elle est occupe  dtruir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corbeille rcuprable pourra dtruire temporairement les fichier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cture seule, sans message particulier. Quand vous slectionnez "Dtr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talement", elle vous demandera confirmation avant d'effacer dfinit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 fichier en lecture se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ent a ma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rsque vous dtruisez un fichier ou un dossier, la corbeille rcup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truit le nom de cet objet dans le "catalogue de fichiers" et marque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s secteurs du disque comme "occups" afin qu'aucun autre fichier ne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it  cet emplacement. Elle crit alors dans un fichier c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SHCAN.DAT,  la racine de ce disque, toute l'information ncessair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cuprer plus tard un objet "dtruit". Le fichier TRASHCAN.DAT con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ute l'information pour tous les objets dtruits dans ce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ticulier. Si vous dtruisez ou rcuprez le dernier objet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beille, ce fichier est effac du fichier TRASHCAN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 regardant le fichier TRASHCAN.DAT de ce disque, la corbeill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beille sera en mesure de savoir si cet objet a t dtruit sur le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en attendant de le rcuprer). Avec les donnes de ce fichier il est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le de "rcuprer" les objets dtruits. Si il n'y a pas d'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truits dans un lecteur (en attente de restauration), il n'y aura p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SHCAN.DAT pour ce lec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destruction dfinitive d'un objet comment par sa restauration pui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ffacement du disque. L'tape de restauration est ncessaire pour reven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situation normale avant l'actuelle destruction. Cette mthode a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lement que la corbeille rcuprable ne touche jamais  la trs d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ble d'Allocation des fichiers (File Allocation Table - F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en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us ne devrez jamais rorganiser ou rparer un lecteur en utilisa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es comme TuneUp, DL_II ou ICD CleanUp lorsque des fichie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ouvent dans la corbeille rcuprable ! Ces programmes interprterai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chiers dtruits, qui sont dans la corbeille, comme des "secteurs perdu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 vous avez l'intention de rorganiser un disque avec un de c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 "fixer" les secteurs perdus, chaque objet dtruit (enatten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cupration) sera perdu ou endommag. Egalement, l'information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chier TRASHCAN.DAT, pour ce lecteur, ne sera plus valable.  Utilisez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es aprs avoir vid la corbeille rcup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e toute l'information sur ces fichiers dtruits du disque est sto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ns un fichier cach TRASHCAN.DAT, vous devez faire attention  n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ier ce fichier sur un autre lecteur. Par exemple, la fonction de cop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que de NeoDesk copiera TRASHCAN.DAT si vous utilisez l'option "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Seuls". Le mme effet est caus en tirant l'ic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 du lecteur sur une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verte. Si vous le fates, l'information de la corbeille pour ce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celui vers lequel vous avez copi) ne sera pas va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us pouvez, galement, effectuer une copie de disque en utilis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 "Avec formatage" ou "Sans formatage". Dans ces cas TRASHCAN.DAT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utes les indications de fichiers dtruits sera copi. Cela parce que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es font une copie exacte du disque (une copie "image"), avec tout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ns le plus mauvais cas vous perdrez seulement les objets dtruit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 corbeille. Vous pourrez toujours restaurer un lecteur dans sont tat (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ur quelque raison la corbeille ne travaillait pas correctement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tilisant un utilitaire comme TuneUp ou DL_II pour restaurer les "cl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dus" et par destruction du fichier cach TRASHCAN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sur les bugs du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e le corbeille rcuprable ncessite que le "media change"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cut et que NeoDesk et le TOS ralisent tous les deux que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t t dtruits ou rcuprs, il arrive que cela ne marche pas  cause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g szq TOS 1.0 et 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 bug intervient quand des circonstances dans la structure d'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usent un plantage du systme lorsque le media change est excut. Neo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cutera le media change lorsque vous presserez [Esc] sur n'importe 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ntre de lecteur. Alors, vous pourrez voir si l'un de vos lecteurs a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mes en le faisant pour chaque fentre de chaque lecteur. Ce prob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ut aussi apparatre s'il y a plus de 98 dossiers dans un cat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us ne pouvez pas utiliser la corbeille rcuprable sur un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sentant ces symptomes. Si vous le faites, la corbeille rcup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ntera de saisir ce que vous dsirez, et il y a des chances que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raine un plantage. Dans ce cas rien ne se produira pour aucun de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 bug est connu comme "bug des 40 dossiers" et n'est PAS rgl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ODRXXX ou un autre caleur de 40 dossiers. Ce problme est corrig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S 1.4 (et plus). Atari admet le problme et donne comme seule solution "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se  jour vers le TOS 1.4 ou plu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esponsab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insi que vous pouvez vous y attendre avec un logiciel de ce type, nou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isons aucune garantie concernant la capacit de cet accessoire  rcup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 objets dtruits. Le logiciel est livr "ainsi" et vous l'utilisez 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sques. Nous ne pourrons tre tenus responsables de pertes de donnes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sulteraient de l'utilisation de cet accessoi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