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us v. 2.00 -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riginal version of Opus appeared in the Sept. 1988 ST-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as a functional, if not ideal, spreadsheet. It admit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d a few deficiencies: it was only average in speed, and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sh upon certain conditions peculiar to Personal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've yet to hear of any bugs in the program. Well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long story short, I've rewritten Opus, larg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nd up, in Mark Williams C. Redesigning importa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and development of more efficient algorithms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use of C has resulted in a robust, extremely fa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s easy to use as the original. The speed of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most other operations is fully competitive with LDW Po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st spreadsheet I know of for the ST. And the pot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ent away with Personal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ractically every feature of the original is pres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ple of things were sacrificed. The "functions menu" is go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ok a fair amount of code and was relatively superflu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the "data fill" option to fill a range with weekday or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is gone (I anticipate a more powerful feature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). Note that files are not compatible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; I will maintain compatibility with this version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hanges/enhancemen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med cell and range referenc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nancial functions now require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regression functions now support linear,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onential, and logarithmic models (that i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 a transformation on the data for you, sa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you can hide and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number formatting options have been grea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yperbolic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ATE finan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OW,ROWS,COLUMN,COLUM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SER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PERM and COMB functions for calculating permut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file operations are now very fast, due largely to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f a ten-sector buff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sorting is much faster, partly becaus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fficient data structures, but largely due to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ellSort algorithm. (When first developing the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ule, I used a bubble sort as it's the only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gorithm I can do off the top of my head, and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re concerned with getting the "compare fun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. I rather stupidly forgot to change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fficient algorithm before publishing Opus! My humb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ologies to anyone who's waited a long time to s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efault paths and worksheet and chart defaults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configuration file read at boo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Save As" and option to "save a file with 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"Freeze Titles" works a little differently; now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eeze row 10 with rows 5-20 on screen, rows 5-10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screen as "frozen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block selection via the mouse has been enhanced; 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ells are highlighted on the fly, you can mov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ion, and the worksheet scrolls if you mov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lumn widths now range from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ntrol of print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harting facility is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 Doug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3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