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utChart v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us's Chart Metafi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Doug Har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one knows GDOS printer fonts take up, well, a sham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rge amount of memory, especially the 300 DPI ones. Hence, O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loads them when printing a chart, and it disposes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chart's done. This is necessary to allow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ount of worksheet space on a 1 meg ST, but it does grow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resome waiting and listening to the drives whir and clic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transfer the printer fonts for the tenth time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pecially a problem for someone pushing her ST's memory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desk accessories, RAMdisks, etc.; some of these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disabled before Opus has enough free memory to print chart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enario certain to alienate even the most tolerant. The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o be another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Chart is a simple, friendly GEM program designed to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al .GEO chart metafiles Opus produces. It is not in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general purpose metafile player like Migraph's OutPri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her, it understands one and only one variety of meta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GEO type, which contains special commands guaranteeing uni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ker sizes and other information Opus needs to print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ality charts. In fact, OutChart exactly duplicates Opu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ing capability, so you may use it for all your chart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sks without sacrificing any quality. Best of all, Out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s only 30K or so of memory, leaving the rest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venous GDOS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Running Out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things first: GDOS or G+Plus must be presen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PATH=" line in ASSIGN.SYS must point to the directory hol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nts and drivers. If you've already set up ASSIGN.SYS for Op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 same file for OutChart. Possible disk configu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Single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UTO folder: GDOS.PRG or G+PLU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SSIG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printer fonts and driver in directory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IG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OUTCHAR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Two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UTO folder: GDOS.PRG or G+PLU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SSIG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rinter fonts and driver in pro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2, 1989                                    OutChart v.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OUTCHAR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 OUTCHART.PRG wherever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executed, one of the first things OutChart does is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driver and fonts. Thus, if you have a single floppy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must reside on your OutChart disk; regardless of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uration, the fonts and driver must be availabl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Out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 the File menu you will find the Quit item, an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s menu, you may choose whether Outchart will paus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s. (I said it was a simple program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Chart's desktop consists of the Chart List, the Print ic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rash icon. The Chart List is arranged into two colum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places for up to eight files. The file boxes are im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ed 1-8, with number 1 at the upper left, number 2 just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, and so on. Printing proceeds in order from lowest to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Adding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dd a name to the list, click on the next available fil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you may not skip file boxes) and select a .GEO fil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selector. Only the filename will appear in the box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Chart remembers the full pathname. The box will als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lighted, indicating that it will be affected by a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or Trash action. Of course, you may select/deselect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by clicking on their fil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, select the files you wish to print with the mouse, sk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if you like. Then, click on one of them without rel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use button and drag the "ghost boxes" to the Print i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will light up as the mouse moves over it. Finally,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tton to commenc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The T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move files from the Chart List, select them and drag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rash icon. This doesn't delete the files from the disk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removes them from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2, 1989                                    OutChart v.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Chart List title to select all defi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anywhere on the Desktop to deselect all defi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