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 FOTOLAB2 DOC                                      14.08.92 Heiko Steudel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(C) MAXON Computer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Documentation and ONLINE-HELP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croll: (Shift-) Cursor-key;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Exit  :    HELP / Return / Mouse right button etc.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C O N T E N T S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1. Introduction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2. Functions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3. Theory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4. Practical tips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5. Technical Data..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1. Introduction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What can FOTOLAB2 d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TOLAB2 processes black &amp; white images with 256 grey steps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ssing scanned Fotos or for the display of images from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wo dimensional simulat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d with FOTOLAB 1.x new in FOTOLAB2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grey scale display (dependant on the Monito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ormats TIFF and B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lu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less rotation of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ueBox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multi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functions which operate clea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atures in FOTOLAB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  digital filtering ('Faltung'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Change sharpness, edge extraction, 'soft focus', emboss, etc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  Greyscale manipul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Brightness, contrast, automatic, negative, etc. (and so 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  Raster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utstanding image quality even with dot-matrix and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very fine rasters e.g for output via images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flexible raster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version of rastered images back to true greysca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  Image process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Stepless zoom &amp; rotation, Blue Box, multi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  Flexible screen out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New: true greyscale display (with the appropriate mon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stepless real-time z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rr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Real-time grey scale transformation (without loss of da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256 true grey steps for photography - even from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n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  image analy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upe (New), greyscale distribution, cross-sec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ictur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  FOTOLAB2 has been carefully and lovingly programmed, erg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works with various resolutions (even on St low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and on various computers (ST,STE,T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is multitasking-capable (e.g. Multi-GEM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is fast (in spite of of the immense number of calculations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supports many file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can be installed as an application on the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 What you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w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tari ST, STE or T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 lot of memory (at least ca. 400Kb free, 16Mb would be better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Monitor with sufficient resolu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olor or B/W, the more colors/greyscales and pixels, so much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ter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TOLAB2.PRG    ..the actu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TOLAB2.Rsc    ..resource file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TOLAB2.DOC    ..documentation - this tex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TOLAB2.TIF    ..tit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.TIF          ..various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.DIT          ..various dither mat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.LKU          ..various lookup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FLT          ..various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.IMG          ..various pictures (1 pla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: the program basically conforms to GEM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: some functions can be aborted with th right mouse butt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key. Menu etries can also be accessed from the keyboar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 that is shown to the right hand side of the meny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follows a short introduction; Please follow all I have writt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ELP key, you may quickly switch back and forth from this tex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should load an image using 'Load foto...'. You shou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JULCHEN.TIF'. It appears in a little window with 189*150 pixels -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scale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a little magic: click on 'LookUp AUTO' (Keyboard A) ! Sudden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is much greater! In this way, FOTOLAB2 has carried out the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scale modification for this image. The image data in memory remai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, it is only the screen output that has been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 of greyscales has been changed by the so called '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': for every grey value that is contained within the picture, a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ssigned for the screen display. You may look at it using '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' (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: The picture is now really mickri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shall look at the zoom function! Please click on 'Zoom' (Z) and t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FullW': Now, by clicking on 'OK', the image will be stretched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e monitor. As before, this function only work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- the image data remains un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effects of the other functions under the 'Screen' menu -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hem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analysis gives the following ge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icking in the picture shows a lupe with coordinates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y values and those as modified by the lookup table, both b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as a pair of horizontal bar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tribution: Shows a frequency histogram for the greysca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ithin the image. This is used as the basis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mize the lookup 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ne: By clicking in the Picture, the greysca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sponding to that line will be sh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Cross-section: Like the line, but at any point within the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ump: Shows the contents of the image as numbers. For small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prove very useful - otherwise: the columns of numb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ar to be endles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lt's look at calculate. Now finally, the image data will also be chang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'Calculate lookup!' nothing seems to have happened, and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question 'Make lookup table linear?' (Yes!). The image data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-calculated using the current lookup table; and the lookup ta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turned to the linear form that it started ou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opic is 'Filter'. With it you can omake images sharper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p, they can be given a 'soft focus', edges can be extracted.......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try these out: equalize the image, make it sharper etc!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'Filter': the little image in the box gives you a p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of the filter using the chosen intens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2. Functions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'Gri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become standardmaessig per 'Ordered Dither-Act' represent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Dithermatrix is adjustable or also load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'Grid' can one various size Grid adjust,set. There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any Gray steps of the verwendeten Monitor ausgenutzt become (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-Monochrom-Monitor where it two). The fehlenden Gray steps becom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 rastered, so that a minimize good Pictur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 with it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 'Bildschirmfoto'-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become the image data in Bitebenen zerlegt and separate show. Throu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Umschaltung that Plains and one "Belichtungszeit" correspondent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Wertigkeit result in the zeitlichen Means a Picture with until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ten Gray steps (then last a Zyklus scant 4s). With SLR camera and Tri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himself the then abfotografieren. Attention: exposure time suff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choose! Turns one Monitor and the Raumbeleuchtung darker, 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he humanity Eye he who Effect also unbewaffnet see. Theory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Grauwertmani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ail that grey value on the Monitor is always one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Lookup Tables (A/B) beeinflusst. By Programmstart where both line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 and have therefore no one Eff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chlichte brightness- or Kontrastmanipulation is that Menuepunk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Bright/contrast' zustaendig; there can one with that Mausposition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) and contrast (y) gleichzeitit adjust,set: a Clicking, and the Pictur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'LookUp Edit' can one loved Lookup Tables with that Mouse mark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ieren, reverse, even etc...! Try goes over Stud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Load and Store is there possible. Some mitgelieferte Fun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 z.B. contrast or Brightness partial (z.B. only near he who mittler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utoenen), generate,produce Stufen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ookup Table changeable normally Not the image data self, b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only on the Detail. First 'Lookup calculate!' changeable the image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'Chain' leave himself Transferfunktionen also verke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Grundfunktionen where some File (".LKU") with there, z.B.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OT       1.5te Root        Aufhellung that mittleren Gray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wer     1.5te Power        Umkehrfunktion with it (Abdunkel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N        Arcustangens        Kontrastverstaerkung that mittleren Grauto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        Tangens             Umkehrfunktion with it (Kontrastabschwaech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T2                           Aufhellung insgesa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6                           shows Bit 6 that 256 Gray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AR      Solarisation        Effect, prior chemical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UFEN15   15 Gray steps       With this Gray steps gives's (near Standard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ther-Matrix) the schoensten Patter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very trickreiche Function is 'AUTO'. She produce one Lookup T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that the Grauwertverteilung minimize linear is. With it leave himsel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, on then lack contrast almost nothing to recognize,detect is, with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Mausgriff klarzaubern. See She himself after that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'Toggle' can the both LookUp Tables umgeschaltet be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 image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hlichter Mausklick in Picture shows one Lupe with coordinates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-grey value as soon as he who transformierten grey value analog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istribution' shows the Frequency that grey value as Histogram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ump' shows the image data as Number on. Most mordsmaessig muc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Line' and a Clicking in Picture shows he who Grauwertverlauf that betreffend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So can one z.B. uebersteuerungen of the Zahlenbereichs (knallweis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hschwarz) recognize,det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Querschnitt' and one gezogene Line in the Picture show one Querschnitt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'Show Line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 Zoom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"Zoomfaktor" is with Intelligence equipped: that Zoomfak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immediate gave or also aback from that gewuenschten Planegroess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w, rastered Picture) errechnet become; with it simple the Planegroes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 or y) age and 'Calc' click on. The Zoomfaktoren x and y bec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ent adapted, whose Rate remain there consist! With he wh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Buttons can fast simple Manipulationen carried out be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Monitor-Equalization' sorgt for korrekte Images, also when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 so high where how wide, how z.B. near St-Means-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data become through the Zoomfunktion next Not changeable. Fir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Zoom calculate' changeable indeed the Bildgroesse. The can natural mu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co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'Section' changeable always the image data! S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not only the Clip from images, but also the "Umrahmen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chwarzflaechen. With it must simple a groesseres Rectangle gave beco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 Blue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at BlueBox can one, how in the Television, Backdrops auswechseln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bestimmter grey value of the Originalbildes through a new Pic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ected to whole Graubbereiche replaces become, can this,these n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UpTable on one grey value transformiert be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7 Turn,s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'Turn,spin' produce a new, stepless rotated Picture. This,these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bigger. That entstehende Border can white (255) or any vorgegeb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. The Service allowed himself from self decl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8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ke Filter Images smart or unscharf? This would here on the Example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"Even 2*2" decla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works over the digital Faltung. It gives a source image ('before'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estination image ('afterwards') in the Save. The 'filter matri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icture, and indeed a little quadratisches Picture that Size 2*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4 Pixel possess he who Worth "1/4". With it white FOTOLAB2, how the F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is: Take momentary 4 in the Square angeordnete Pix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bild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ziere She ever with 1/4; the Aggregate educates he who Worth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el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each Pixel calculated, near the little one 189*150-Pictur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113.400 mutiplications and additions. Through geschick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erung lie the Computation-time from FOTOLAB2 however still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undenberei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gives also filter matrices with negative "coefficients". z.B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nness-Functions or he who Laplace-Operator. Last used with it, edges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 to extract - grossflaechige Grauuebergaenge disappear clean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s mathematisch that second Derivation after x and 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interesting is z.B. that Emboss-filter: he produce from normal Fot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ef-artige Gebilde! He should 100%ig angewendet become, anschliessend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Kontrastverstaerkung mindful. Test She he who mark with the Cov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9 Ausgabefunktionen: Save Pl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"SAVE Plans" storeage a or several rastered Images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. It is exactly the stored, what in the Window is, indeed in fu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Various Formats placed to the Choic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Picture with that erforderlichen Size stored. If that S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nough, become several File produce. The maximale Size ever Plans (kb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himself also g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he who Formats PAC,PIC and PI3 is one on 640*400 fixed. B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640*400 Pixel stored become, so become several File produce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2 Digits automatic durchnummeriert become. Thence must in the Name '??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ve beco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ommend is IMG or TIF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can one himself '1-Plans'-File with 'Load+Show Plans'. There is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upper Part pixelgenau on he who Monitor brought (without Zoom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can one the stored Images z.B. very good with Signum2, Calamu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version Malprogram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0 Importfunktion: 'Load+Conv Plan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Video-Digitizer simulate Gray steps through Lump from z.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2*2 Pixeln to one "logischen" Pixel. The Number weisser Pixel there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..4) place then he who grey value dar. Also near other Quellen bec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value often through unterschiedliche Grid simulie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'Load+Conv Plans' laedt now so a Bitmap-Picture and "zaeh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issen Pixel in one 1*1- until 8*8-Square. So has one anschliessend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with Grauwerten in the Save. The Number that moeglichen gr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2, 5, 9, 17, 65. Past not needless sized Bilddateien to generate,prod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ere equal one Verkleinerung vornehmen (Zoom). The means m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Datenverlust. Near one 4*4-Glaettung goes namely soviel Keenn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, that one Verkleinerung (1:2 or 1:4) hardly Verschlechteru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. By 8*8-'Enrastern' is the Computation-time right long, then,there,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rhin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ady-Pixel 64 Plans-Pixel ausgezaehlt become must; near 1024*102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kten costed the 67.108.864 add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TOLAB2 can so also the self gerasterten Images again 'entrastern'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1 Mischfunktion: 'Load+Add Plan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Function leave himself single Planes aufaddieren. The is profitab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ne single Bitplanes in one vernuenftige Grauwertdatei transform w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or Mash from Zeichnungen in Fot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Function is z.B. that Text in the Cover c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exceed of the Zahlenbereichs (&gt;255) is that grey value on 255 fini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fore stop himself Text easy in white profit. Negiert one the Picture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 Summation, so obtains one against it schwarzen Tex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2 Load,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'Load Foto'and 'Save Foto' leave himself Files different Forma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/st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TOLAB2 with Parameters started (in the Desktop 'Application announce'), 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edt it automatic jegliche Way Graphic (also 1-Planes). Andernfall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, "FOTOLAB2.TIF" to l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3. Theory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 Ordered-Dither-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ed Dither-Act permits,allows,permitted the Detail from Gray steps p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ung. In the Contrary to Rasterverfahren z.B. by Zeitungsdruck wher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here all equal big; grey value become so not over the Pixelgroes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over the Distribution simuliert. There arise more or l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choene Patte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operates s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arzustellende Bilde is with one second Picture (that Dither-Matrix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weise verglichen. The Dithermatrix is a Pi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ly,particularly,extra chaoti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eilten Grauwerten: the 256 different grey value where so verteilt,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einander liegende Pixel specially,particularly,extra unterschie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ar this Comparison the momentary Pixel of the darzustellenden Bil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er as the that Dithermatrix, so is a weisser Dot on he who Moni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, otherwise a bla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t results in himself z.B. near one grossen Grauflaeche a Grid, wh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lere Brightness exactly the Sollwert conforms. One 50%-Tract (grey val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 from 256 moeglichen) produce then a flour Schachbrettmuster (how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-Hintergrung of the GEM with SM-124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thermatrix is in Reality but none Riesen-Picture, extra only 16*1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big, she is periodical nebeneinander/untereinandergesetzt. From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in himself, the all Pattern one Periodizitaet from 16 exhi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TOLAB2 bids darueberhinaus also Dithermatrizen on, the a einigermass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s Grid generate,produce (flat how in that Newspaper). The go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IT Dither". The Grid is then however coarser and not so very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isplay qual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Limitation that Number that Gray steps (z.B. 33 instead 256)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gleichmaessiger. In that Practice suffice most 65 grey value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 not distingu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at Monitor more Gray steps has, become this,these next ausgenutzt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uecken with Dithering interpoliert. With it make already 16 Gray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auscharme"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d other Dithermatrizen where nachladbar. &lt;1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 Bildschirmf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'Bildschirmfoto' is in that Position, for one Fotoappara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tes Graustufenbild to generate,produce - also with Monochrom-Mon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ausgesetz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lichtungszeit is sufficient long. When one he who Monitor darker turn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humanity Eye inert and that Effect is also directly,immediate to s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perates'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Monochrommonitor: The Picture is in exist Bitebenen zerlegt (Bit 7 unt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). Then become in one Zyklus from 255 Monitorbildern (near 70Hz: 3.6 sec) 12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en Bitebene 7, 64 Perioden Bitebene 6, ... and lastly 1 Perio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ebene 0 shown. The happened indeed in one other Sequenc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6 7 5 7 6 7 4 7 6 7 5 7 6 7 3 7 6 7 5 7 6 7 4 ....... 7 0, and aga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,these Sequence,succession has he who Profit, that already after kur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einigermass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rekte grey value arise. With it can the Eye then at least somet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,detect and by Fotografieren come's not so exactly on the Time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chtet one z.b. only 1 sec, so has one always still ca. 64 korrek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 ste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chtungsbeispiel: SM-124 full aufgedreht, Film 100 ASA, Aperture 16, 4sec.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est with Tele from Distance,removal, else fallen the Croo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droehre 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ring that Report appears above to-the-right on the Monitor one Bitanzeig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discerns one he who Rythm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,these Function works not on external Grafikkarten with eigen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4. Practice-Tips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 Print from gerasterten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Needle-Druckern gives it the Problem, the the Nadeln true much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where. The to fetten schwarzen Pixel care then for much to dunk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(ever after Druckdichte). A 24-Nadeldrucker printed most Pixel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s 0.25mm Diameter, near 180dpi Druckdichte is that Distance zwei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however only 0.14m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commends himself in that Rule the 4*4 Grid to use and with 180 dpi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. More dpi's bring nothing, and a feineres Grid force ve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aubere Grauuebergaenge. One can also with that PRT2.LKU - Lookup Tabl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vorm Pressure aufhel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serdrucker can already very quality Images print with the 4*4 Grid in 3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i! Special Lookuptables where not requi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there,since that in FOTOLAB2 implementierte Faltungsalgoryth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scherweise only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Bit worker (Storage-space!), is he not ultra exactly. Thence should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care, that one eventuelle contrast- boost ago that Faltung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to verrechnet is, with it that Zahlenbereich ausgenutzt i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rther Problem is grundsaetzlicher Nature: Want one Imag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harfrechnen", so is with it that in the Picture contain Rauschanteil stro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hoben. One should it with the Scharfrechnen so not exaggera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auschanteil is on one Monochrommonitor through the ueberlager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Rasterrauschen' (screen display) hardly to see. Then,there,since hel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en, what the Stuff holds and 2 Meter recede! The Smart-5*5-Matri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s less Sou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5. technical Data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 Interessantes for Them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 pair that Tricks and Klimmzuege, the necessary were, past FOTOLAB2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ren to g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mportant is Speed there, where Functions often second-hand beco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 near FOTOLAB2 the Dither-Output. The is natural in Assemb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d (the leg none Compiler). The innerste Loop comprises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3 (komplexen) Command. With it the Schleifenverwaltung not also st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costed, where this,these 3 Command mehrfach hintereinandergereiht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is correspondent seltener cross,pass,traver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Juggle expedited the Grauwerttransformation near that Output: I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the Dithermatrix over the Inversfunktion that Lookup Table change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ready is the Output transformiert. It is therefore (most) no one getrenn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d by Fold come folgendermassen zustande: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wendigen mutiplications become not calculated, but wiederrum o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able carried out (also here: LookUp). Nullen in that filter matri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ausgesp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 file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TIF File where correspondent the TIFF-Standard 5.0 programmed.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ad beco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IFF G (Grayscale) without compression (4 or 8 Bit)        (as Fot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IFF P (Palette) with 16 or 256 Colors, without compression (as Fot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IFF B (Bilevel) without or with 'PackBits'-compression     (as Pla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ecome TIFF G (8 Bit) and TIFF B (1 Bit) un-com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B_W File where Bilddateien with folgendem Calib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0..5      Known "B&amp;W256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6..7      Pixel/Line (16 B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8..9      Line/Picture (16 B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10..      Data zeileweise, from above left angefangen, 1 Byte/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LKU, .DIT and .FLT File where Bilddateien (TIFF), following Siz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LKU-File where always 256*1 sized Images, the .DIT 16*16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LT most still little one Images (sized cost much Computation-ti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atenkompatibilitaet leave himself also Lookup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matriz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ilter matrices as Images load (the should one then groesserzoom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he who filter matrices is the Zahlendarstellung to observe. The Zero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through one 128 represent, +1 through 128+64 etc. That Wertebereich 0..25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s so by Fold -2 ... scant +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leave himself also ".GRA"-Images load (Apfelmaennchen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PELHEI"), she where folgendermassen build u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0..3      Pixel/Line (32 B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4..7      Line/Picture (32 B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8..       Data zeileweise, from above left angefangen, 1 Byte/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IMG File where gepackte File with 1 Plans. Documentation tax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ly Re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BLD File become in the MEGAPAINT-un-compressed-Calibre verarbeit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PAC-File where STAD and SIGNUM!2-compatible, .PIC where SCREEN-Calib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32000 Bytes, the .PI3 where hochaufloesende Degas-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 reserve. FOTOLAB2 is urheberrechtlich protected,secured. I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hape (also auszugsweise) means irgendwelcher Act reproduzier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, vervielfaeltigt rather. spread or in one other Language uebersetz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. All Right lie by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uyer of the Program is merely authorized, Arbeitskopien (z.B.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disc) for exactly one Computer,computers anzuferti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uthor haftet not for Damage, the in the Coherence with the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uthor is at any time for new Fillips open. FOTOLAB2 waechst stil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4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1&gt; c't  March 1988, S. 170: Pixel-Domino - Gray steps in Schwarzwe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2&gt; c't January 1990, S. 254: Smart calculated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chtraegliche Kantenverstaerkung in digitalisierten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3&gt; Rainer Faedrich: Documentation for Program Imagel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5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on my Liebste, Birgit - she has it since one While wahrhaft elus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with me - always this Computer,computers! But now is all b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on Hardo Naumann for many Fillips and Ide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my Hangover 'Fever' for the geduldige Ausharren near naechtlic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-Marathons... (to Zeiten from FOTOLAB 1.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on many User,users for Critisize and Fillips - wider s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6 UpDates/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gives it Not kostenlos - near the geringen Diskettenpreis i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ly impossible. Please turn She himself on me (Address taxi below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the Development from FOTOLAB/FOTOLAB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08 from 24.07.91   Erstauslieferung December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09 from 30.12.91   - IMG-Files with ungeraden Bytes/Line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 Redraw Desk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10 from 05.02.92   - HELP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1 from 25.02.92   - IMG with Musterlaenge=1 readable (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Gs!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12 from 02.05.92   - Zoom with Intelli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.01 from 06.08.92   - true Gray steps, TIFF, BL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urn,spin, Lupe, BlueBox, Filter einfacher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.03 from 10.08.92   - Fehlerbereinigung Gray steps (GEM Standa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.04 from 11.08.92   - Documentation, div. Kleink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.06 from 13.08.92   - KAOS-TOS-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.07 from 14.08.92   - Gray steps with strange Grafikka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.08 from 25.08.92   - TIF without Parameter StripByteCount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pl. Ing. Heiko Steu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Querstrasse        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-3000     Hannover   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el.    0511 / 838 54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