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serve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Displa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inth Wave Software 1993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OSTC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 then you should send me a postc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 to  version  two of  the  definitive  document 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is  version wasn't so much an update but a complete 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ine rewrite of version one. Only a couple of lines of 68000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ded from the origina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you're up to your knees in document display programs so  w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want another one ? Well this one is fast, features nice 3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,  extensive printing controls,  powerful wildcard '*' and jo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?' searching,  compatible with UN*X documents,  four  fonts, 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,  built in picture displayer,  has save preferences and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three re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I've sold you the idea, here's how to use the program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ake sure that you have the following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ER.DOC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ER.PRG  The displa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ER.CFG  Observers interna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CFG  Observers print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PRG   Application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server                                           User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server is intended to be used as an installed  appl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a hard disk that will load documents automatically when 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ll also be of use to floppy driv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don't want to install The Observer as an  auto 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 then simply double-click on OBSERVER.PRG and  skip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DESKTOP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all the files to a folder on your usual  drive, 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 C:\UTILITY\OBSERVER\ should suffice,  then run INSTALL.PRG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your usual DESKTOP.INF or NEWSDESK.INF file.  Then delet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program and reboot your machine to initialise  the 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setup.  After this you can double click on a document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er will automatically load and display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 the  extra lines of information that are stored 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.INF  file.  You  may already have a picture viewer  that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 to use instead of the Observer,  in which case you should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.INF  file and delete the appropriate lines.  Here's  the 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hat the installation program inserts into the .INF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 03 04   [drive:\folder\]OBSERVER.PRG@ *.DOC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 03 04   [drive:\folder\]OBSERVER.PRG@ *.TXT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 03 04   [drive:\folder\]OBSERVER.PRG@ *.ASC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 03 04   [drive:\folder\]OBSERVER.PRG@ *.HLP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 03 04   [drive:\folder\]OBSERVER.PRG@ *.MAN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 03 04   [drive:\folder\]OBSERVER.PRG@ *.ENG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 03 04   [drive:\folder\]OBSERVER.PRG@ READ*.*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 03 04   [drive:\folder\]OBSERVER.PRG@ *ME.*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 03 04   [drive:\folder\]OBSERVER.PRG@ *.PI?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 03 04   [drive:\folder\]OBSERVER.PRG@ *.PC?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 03 04   [drive:\folder\]OBSERVER.PRG@ *.NEO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 03 04   [drive:\folder\]OBSERVER.PRG@ *.TN1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 03 04   [drive:\folder\]OBSERVER.PRG@ *.TNY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 03 04   [drive:\folder\]OBSERVER.PRG@ *.CA1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 03 04   [drive:\folder\]OBSERVER.PRG@ *.IFF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 03 04   [drive:\folder\]OBSERVER.PRG@ *.SPU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 03 04   [drive:\folder\]OBSERVER.PRG@ *.SPC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these should cover just about every type of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er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Replacement desktop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various  replacement  desktops  such  as  Gemini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adesk which are generally easier for installing  applications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ase of Teradesk you should use 'Install Application'  then 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s *.TXT, *.DOC, etc, a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Running The Ob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program has been installed you can simply double 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a  text or picture file from desktop and The Observer  will 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ts home directory and display the appropri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server                                           User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case  of some replacement desktops (or  I  believe  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6+) you can drag the file you want to display over to the Ob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 or icon which has the same effect as double clicking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sing The Ob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program has been run you will be presented with a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top of the screen and the document details at the  bottom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th the document displayed in the middle.  To start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be put into mouse mode,  this allows you to scroll 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ocument  by moving the mouse vertically.  To access  the  m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the left mouse button and the cursor will appear allowing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drop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ndered what 'UN*X compatibility' is,  this simply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The Observer can cope with documents that do not have  carri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, as sometimes those files only contain line feed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you back to the fileselector to load another file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 the  fileselector  you will be  returned  back  to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ocument. You can also load another document by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ight  mouse button while in cursor mode (or  twice  if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current version number and the author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knows where its home directory is,  therefore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safely  save  the  settings  even  if  you  ran  it  as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 from  another drive  and  directory.  The 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ab width, colours, screen frequency and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remember what this one do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Top/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straight to the top or the bottom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type in the line that you wish to jump to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value greater than the number of lines then it will j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ottom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server                                           User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first line of the display as the start of a  block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Mark End' has already been used then the new block of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last line of the display as the end of a block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rk  Start' has already been used then the new block  of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verted.  Unlike normal block marker functions the  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lock will stay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 every marked (iverted)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a word or phrase to search,  select whether it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 sensitive or not and also whether the search should  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start  of the document or  your  current  line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RETURN key on the alert boxes they will defaul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previous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 '*' and joker '?' searches can be used  to  substit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 characters.  A  wildcard  is used  for  any  number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and a joker is used to replace just  one  charac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'b?t' could search for  'bat',  'bet',  'bit'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ut'. 'b*t' could search for the same words, but also 'ballet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last', 'bolt', 'bust'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s  the  search  from the current line  with  the 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mark up to 10 important places within a  docu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etting  a bookmark it will store the first  line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long with the line number. Bookmarks are kept eve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nother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the bookmark and you'll be taken straight to that 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bookmark  belongs to another  document  it  will 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goto the same line as defined in the book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AB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 new TAB width, the default should be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server                                           User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 you  to select a palette which is most  comfortable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yes.  The sub menu is different for colour and mono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lour users there is a choice of five colour  schemes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two have light coloured backgrounds and the  others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 backgrounds (which are generally easier on the  eyes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 large documents).  For mono users there are only 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 the  first  is the default black on  white  text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 is white on black text and the final option is  used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whether the menu text is black or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to  select  50 or 60  hertz  screen  frequency.  A  big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 screen  is shown for those TV/Monitors that  can  c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60Hz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 fonts are included,  the standard ST font,  the IBM  fo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intosh font and a Sans Serif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 the entire document,  either page by page or  continu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'Configure Output'. If paged output is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the file name and current page number will be  printed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ever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ark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in cursor mode you can click on any individual lines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print or you can define a block by holding down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(defining the start of the block) and dragg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to  the  end of the block.  Any lines  that  are 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ed will be printed by this command, this also includes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marked by the 'Mark Start' &amp; 'Mark End'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is no page formatting, output is continuo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select whether the 'Print Document' command pr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ge at a time or dumps the entire document to the printer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formatting is selected it will then ask for the number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per page, the default being 6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figure printer option allows you to assign a  number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ntrol codes to radio buttons,  which allow you to 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things as fonts,letter quality modes and indents just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mouse cl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server                                           User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four  printers can be supported,  three  of  which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 been  setup  for  Epson  compatibles,  Hewlett  Pack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  and  Star Gemini printers.  Click  on  the 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name and the twelve radio buttons on the right hand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ir settings for the selected printer.  Click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dio buttons to send the control codes to the  printer,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s offline then it waits for you to put the 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 or gives you the option to cancel.  To edit an 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control codes or create new ones,  select the  '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' button and select which of the twelve radio button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edit from the drop down menu.  You will then be ask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name to appear on the button and then enter a  sequ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control  codes.  The  codes must be  entered  as  two  dig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idecimal  numbers  seperated  by  spaces.  For  example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ESC S 1 would be 1B 53 01 (which would select sub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n an Epson compat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 create  a  new  set  of  codes  for  another   printer 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 add  more than twelve commands for  one  prin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the  printer radio buttons on the left side  and 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ew Name'.  You will then be asked to edit the printer name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 a new one.  The twelve radio buttons connected  to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ll then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 this  menu  you  can  also  save  or  load  the  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Saving  will  automatically  save  to  the  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of the program and not the drive/directory 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The printer output configuration is also saved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ich includes the page length, page mode and whether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pause between printing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have a HP Deskjet myself hence the inclusion of  the  Deskj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 codes.  If  you are printing a manual I  can 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Gothic 12pt with indent which will give around an i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order with around another inch right border for 80 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which makes it ideal for double page printing with  en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  for  hole-punching into a ring binder.  If you're  a 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scrooge or are just printing something out for 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a 6 point font with indent as this will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up to around 128 lines per page (remember to change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e output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4 Scrol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 you  into mouse mode allowing you to  scroll  through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 one  line at a time by moving the mouse up  and 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the left mouse button returns the cursor allowing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Mous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xponential scroll which is ideal for large  documents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quickly browse.  Moving the mouse at a normal  sp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croll one line at a time just like the normal mouse sc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 but  moving the mouse in a fast continuous motion 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skip many lines at a time. At its fastest it can jump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t a time.  Again, pressing the left mouse button will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ack into curs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server                                           User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 Also loads pictur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 you  can also load various picture formats when us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erver as an auto-running application.  Double clicking on  a,  s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1,  file  will display the picture then return you to the  deskto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if  you  run The Observer directly then it will  return  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 after viewing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supported picture formats are;  Degas  PI?,  Deg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te  PC?,  Neochrome  NEO,  Amiga IFF  (320x200  only),  Tiny  TN?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ckart  CA1  and Spectrum 512 uncompressed SPU and  compressed  S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view all except PI3 and PC3 pictures in low and  medi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s  and  only  PI3  and PC3 pictures  if  you  are  in 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mouse button or a key will return you to the deskto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for the Spectrum 512 displayer where you must press a key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6 Keyboard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gone against just about every type of document  dis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s the keys are single presses (no control or alternate need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down) which makes it much easier for one hand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 Loa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   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Sav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  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Got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 Goto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Mar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Mark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       Clear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Search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Repea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  Set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   Goto Book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Set TAB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 Print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   Print Mark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 Configur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  Configur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  Mous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       ExpoMous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server                                           User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     Immediat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 Scroll One Li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  Scroll One Lin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One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ft/Down One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ft/Up   One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Goto Previous Invisible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Goto Next Invisible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ardwa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find The Observer a useful program then send me  a  postc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 the  law  !  Please  no boring 'this  is  where  I  live'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ards,   nice  arty  Athena  postcards  please.  Black  &amp;  whi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landscapes,  Farside/Fred or georgeous models are on my lis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urit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server was written in GFA Basic v3 with numerous 68000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written with DEVPAC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you're here my I take this opportunity to give a blatant  plu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'Sprite  Works'.  If  you're a programmer  (either  GFA  v3+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)  then this is THE essential purchase.  It has  many, 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 (and  a few unique) commands that will  set  your 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ht.  For  assembly programmers there's full source code  lis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for GFA users there's examples of every command in  action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s of graphics and sound are 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d is a fully fledged art package,  two map designers,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s and three demo games and with version 2.0 there's also a s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All for an incredibly low price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0 for two DS/DD dis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irect from me or all good PD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int this document out within The Observer set the  con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continous as this document contains its own page 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de and documentation Copyright Terry King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th Wav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