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y II+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7 Arc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maine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est la nouvelle version de Spy II+, qui reprend les anc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Spy II 1.2, Spy II+ 2.0, 2.1) en corrigeant certaines bo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ortant des modifications notables � certain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rincipales am�lioration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ion correcte des sous-directory, contrairement � Sp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 plantait d�s que l'on s�lectionnait un dos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ion correcte de plusieurs drives, y compris le disque dur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e du drive sur lequel vous recherchez un fic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 cours de d�plombage, l'original �tant toujours en A:,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� la copie (destination) sur un autre drive que A: (C: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ous poss�dez un disque dur), il n'y aura aucun �change d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ffectuer contrairement � la version ant�rieure. Cette am�l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et � ceux qui poss�dent plusieurs lecteurs de d�plombe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ement et sans aucune manipulation des programmes prot�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ion de la routine RWABS (n� 4 du Bios) en plus des 2 routi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ios. Cela permet de prendre encore quelques programmes en plus (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erer par exemple, qui lit tout le programme � l'aide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 loader fait un auto-start du programme d�sir�, c'est-�-dire qu'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r cliqu� sur LOADER.PRG, vous n'avez plus rien � faire,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lance automatiquement, contrairement � la version pr�c�dent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ournait au desktop d'o� vous lanciez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 loader vous permet d'inclure un message personnel de 3 lignes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a affich� durant le chargement du programme, permettant ain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utilisateur de Spy II+ de personnaliser ses d�plomb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e option de conversion de vos anciens loaders (cr��s avec Spy II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permet de les modifier afin d'�tre �galement en auto-star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voir placer les 3 lignes de message personnel (� noter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iers *.SPY cr��s avec Spy II 1.2 sont compatibles avec Spy II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lus, cette option peut �galement servir � modifier les 3 lig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personnel en convertissant l'ancien loader avec l'anci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 un nouveau, cette option redemandant d'introduire les 3 lig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protections r�p�titives sont d�sormais g�r�es, c'est-�-dir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comme Arkanoid, par exemple, qui v�rifie la protection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but de chaque partie, pourra etre d�plomb� par Spy II+. Aupara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'on avait trait� Arkanoid avec une version inf�rieure � la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 pouvait jouer que les parties qui avaient �t� jou�es a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�plombage, Spy II+ ne tenant pas � jour une carte des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s une simple liste s�quentielle chronologique des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'�tait l'une des 2 raisons d'�checs de Spy II+, donn�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READ_ME de la version 2.1, en ces te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une autre raison, plus rare est de faire appel � la routine 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 d�but de chaque tableau par exemple. Ainsi, si vous avez cr�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 *.SPY en jouant durant 2 tableaux, Spy II+ ne connaitra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sultat de la protection du troisi�me et cela �chouera. C'est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rkanoid par exemple. Il serait possible de cr�er au fur et �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protections une table de la disquette toute enti�re. C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cas de Spy II+, la t�che �tant ardue et l'approche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�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t-�tre que Spy III...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utile d'attendre Spy III, Spy II+ 2.3 r�gle ce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 programme SPY.PRG a �t� r�duit de 3 Ko en optimisant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moire, en pla�ant les tableaux GEM dans la section BSS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�ecrivant certaines portions du code de Spy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routine "Rapport" a �t� enti�rement r��crite afin d'et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e et plus courte. De plus, elle a �t� adapt�e aux appel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W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 certain nombre de bugs mineurs ont �t� corrig�s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velle version (le message rappelant au deuxi�me chargeme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 II+ est d�j� pr�sent ne "bombe" plu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acc�s disquettes au cours du d�plombage ont �t� optimis�s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�viter d'�crire plusieurs fois le meme renseignement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SPY, ce qui le gonflerait inutilement, et de ne pas de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�changes de disquettes (par inversion vid�o) � ceux qui n'ont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quand cela n'est pas n�cessaire. Le loader a donc �t�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�crit en partie afin de ne plus rechercher l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quentiellement, mais de fa�on un peu plus "intellige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 lancement du programme � d�plomber se fait maintenan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uis Spy II+, avec retour � celui-ci si cela 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e option "Reset" a �t� ajout�e afin de forcer l'utilisat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er avec un reset quand Spy II+ le pense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fonction "Quitter" du menu v�rifie l'�tat des flags "Debug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ace" avant de permettre la sortie, afin d'�viter d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�ri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 sortie d'un programme d�plomb� par Spy II+ peut d�sormais s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prement", c'est-�-dire sans Reset, ce qui est tout de me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 fichier SPY.DAT disparait, �tant d�sormais dans la corps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retrouverez dans ce qui suit les textes d'explication de Spy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�s pour convenir � Spy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 II+ est un utilitaire de d�plombage des programmes prot�g�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t la protection est v�rifi�e � l'aide des routines FLOPRD ou FLOPV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tendu ou � l'aide de la routine RWABS du Bios standard. Cela repr�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les trois quarts des programmes prot�g�s actuels, mais ce pou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� baisser avec l'�volution des formes de protection qui n'utilis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outines syst�mes, mais ont leurs propres routines de lectu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Spy II+ peut �galement servir aux d�plombeurs avertis en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ant de localiser rapidement et facilement la protection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gr�ce � la fonction "Rapport" du menu "Esp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disquette, qui est le kit de d�plombage complet cont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et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Y.PRG      : Programme de d�plombage proprement 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�de ses propres menus d'a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lument pas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MAT.PRG   : Programme de formatage "bizarre"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quette simple face : se report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ions fournies pa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i-m�me (reformate les piste 80 et 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PRG     : Programme de v�rification des piste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 81 : permet de tester si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ien �t� format�e par FORMA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s deux derniers programmes n'ont ri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r avec Spy II+, mais servent d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exemple pour ceux qui seraient pre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tester Spy II+. Le premier cr�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ion que le deuxi�me va v�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 programme est mis � jour pour pro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 protections de plus en plus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 fur et � mesure que Spy II+ �vol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in de tester toutes les possibil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ER.PRG   : Chargeur g�n�r� par Spy II+ apr�s d�plom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 programme TES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 sera le programme � lancer en lieu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du programme d�plom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 n'est absolument pas indispensab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tte disquette �tant donn� qu'il est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 cours du d�plombage par Spy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Y_FR_M.RSC : Fichier ressource monochrome de Spy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Y_FR_C.RSC : Fichier ressource couleur de Spy 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y II+ charge de lui-m�me le bo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Y.SND      : Fichier de donn�es de la synth�s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Spy 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s quatre fichiers sont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ST.SPY     : Fichier de donn�es g�n�r� par Spy II+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�plombage du programme TES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 contient toutes les indication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tections rencontr�es durant la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ses d'analyse. Il sera lu par le ch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ER.PRG, ou par la fonction "Ra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 n'est pas indispensable pour Spy II+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'est donn� qu'� titre d'ex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_ME      : Petites explications pr�limi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y II+ fonctionne de la mani�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un premier temps, on soumet la disquette prot�g�e et so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nalyse de Spy II+ en lan�ant le programme prot�g� sous le contr�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II+. Deux fichiers sont alors g�n�r�s sur la disquette cop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ADER.PRG : qui est le chargeur : avant chaque 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 prot�g�, il faudra lancer ce programm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sera tout comme il faut et qui charge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chier de renseignements ayant l'extension *.SP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lt;nom du programme&gt;.SPY : qui est le fichier contenant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seignements sur les protections rencontr�es d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phase d'analyse. Ce fichier doit �tr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quette copie au moment d'une utilisation p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'il est charg� par LOADER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 cette phase d'analyse, toutes les protections rencontr�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�es par Spy II+ dans le fichier &lt;nom du programme&gt;.SPY (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S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xplique, pour les possesseurs d'un drive unique (A:), les �chan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que vous aurez � faire (la premi�re fois, pour mettre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� jour, la deuxi�me pour replacer la disquette originale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�marrer). (N'oubliez pas de presser la touche &lt;CONTROL&gt; pour di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que vous avez effectu� l'�change). Les heureux possesseu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rive (B:), voire d'un disque dur pour les plus combl�s, n'auront 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er ces �changes s'ils ont sp�cifi� que les copies devront se fai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utre drive que A: (les lectures de l'original se feront sur A:,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directory principal du drive qu'ils auront sp�cifi� en activant Spy II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fois cette phase termin�e (quand vous vous rendez compt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tourne et qu'il n'y a vraisemblablement plus de prot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es un Reset (c'est plus s�r...) et placez la disquette copie 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r l'ensemble des fichiers de la disquette originale que vous 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� auparavant, plus les deux fichiers cit�s plus haut qui sont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programme. Pour utiliser le programme prot�g�, lancez simpl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LOADER.PRG qui s'occupera de 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utilisation, il n'est d�sormais plus n�cessaire de quitter par u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our au bureau s'effectuant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ment, tout marche bien (sinon, c'est que votre programm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s 25 % mieux prot�g�s que les autres, ce qui est possibl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r�cents : Micro-Application, Ere Informatique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certains programmes ne marchent-ils p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lusieurs causes qui peuvent emp�cher Spy II+ de d�plombe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�g�, dont la principale est de ne pas passer par les routines du Bio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Xbios en ayant ses propres routines d'acc�s au contr�leur de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cas des programmes de Micro-Application, Ere Informatiqu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onfiguration minimale pour faire fonctionner Spy II+ est un Atari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lecteur de disquettes simple face. Bien s�r, Spy II+ e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configurations sup�rieures, y compris le disque dur (c'est-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programme d�plomb� avec Spy II+ tournera parfaitement sur un disque d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 votre disquette de travail, vous devez avoir SPY.PRG, SPY_FR_M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SPY_FR_C.RSC (monochrome ou couleur) et SPY.S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programmes ne sont donn�s qu'� titre d'exe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es-moi part de vos suggestions en en parlant � celui qui v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a disquette, cela finira bien par me reve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n amus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c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