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oire assembleur/dsassembleur 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 accessoire vous permet d'entrer du code machine 68000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oire. Chaque ligne est immdiatement assemble et stocke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oire. Il est videmment difficile d'crire de longs programme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faon, mais c'est utile pour de petite routines, et parfo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rapide qu'un "gros" diteur-assembl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artie dsassembleur du programme vous permet de li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routines n'importe ou en mmoire, et mme de dsassembler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S et le systme d'exploitatio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 d'abord, il faut charger l'accessoire en mmoire ave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load "asm.ac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uyez sur HELP puis sur la touche de fonction affect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ssembleur. Celui-ci va d'abord charger le programme princip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sm.pr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fois ceci fait, vous vous trouvez l'diteur-ligne.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r d'ici, vous pouvez assembler ou dsassembler avec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es suiva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[adresse]    (Commence l'assembl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dresse est la position mmoire o vous dsirez commenc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vous exprimer en diffrentes b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Dcimal     -&gt;   10    145  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Hexadcimal -&gt;  $0A   $91  $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ssembleur comprend plusieurs pseudo-instruction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DF nombre d'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  DBF 20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.n va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  DC.B "STOS chai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.L 20,$ffff62,2342,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    (Force  une adresse pai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  ORG $60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[adresse]    (Dsassemble  partir d'une adres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ETURN&gt; dirige l'impression sur l'cran, CONTROL+C s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mprim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[taille]     (Affiche la mmoire (Display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che le contenu de la mmoire. Ce "dump" est affich en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es : en hexadcimal et en ASCII. Ici encore, &lt;RETURN&gt;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ONTROL+C&gt; permettent de choisir entre cran et imprim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          (Sauve un fichier binai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pour retourner au bas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+C      (Sort de l'assemble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