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de terrains: MAP.A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accessoire a t conu pour vous permettre de fabr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cors de jeux  plusieurs niveaux. Avec lui,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ire une multitude de diffrentes pices qui pourro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s et utilises par vot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jeux comme Gauntlet, Time Bandit et Bratacas compor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pices. Chacune de ces pices est en fait fabriq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un jeu de sprites. C'est ici qu'un diteur de ter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permettre d'acclerer le dveloppement de ce type de jeu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osition du dcor peut tre change  l'aide de la sour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les datas et le programme permettant de reconstitu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 sont sauvs sur disque pour tre incorpors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me utiliser l'diteur de sprite pour rcup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prites de bien des jeux du commerce, les modifier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ance puis les utiliser dans l'diteur de ter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termes  conna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re chose  faire avant de parler de l'di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s, est de se mettre d'accord sur les termes employs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 "PIECE" sera utilis pour dsigner un seul cran consti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es sprites. Ces sprites sont en quelque sorte des br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quelles vous construisez votre piece. Evidemment, a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er l'diteur de terrains, vous devez dessiner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avec l'un des diteurs de sprites fournis. Vous trouv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anque de sprites de dmonstration, appele MAP.MBK -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contenus dans cette banque font 16x16 pixel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nt le sol, des murs, des trsors et des potions.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avec eux reconstituer des dcors de type Gauntl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les Anglais utilisent ROOM pour parler des p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re mot dont il faut parler est : "TERRAIN". Il ds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nsemble de pices. Votre personnage doit pouvoir explor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 pices du jeu, donc parcourir tout le terrain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ais parlent de "carte" - MAP -, c'est pourquoi l'access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elle MAP.A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marrage du programme, vous vous trouvez devan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ichiers. Vous devez choisir la banque de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era utilise pour dessiner les pices. L'diteur de ter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analyser cette banque pour trouver le nombre de sprite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 pourra afficher sur un cran (en fonction de leur tail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a taille du tout premier sprite qui est utilise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 calcul pour le nombre de sprites en largeur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. Il faut donc placer les sprites du terrain AU DEBU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nque d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s sprites chargs, se prsente  vous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. C'est  partir de lui que se feront toute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s courantes: charger/sauver, changer de pic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ion d'une 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 bas de votre cran se trouve la fent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 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e pour bien des choses, et permet un accs direc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  toutes les fonctions. Lorsque la souris se trouv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sus de la fent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, elle slectionne une fonc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; lorsqu'elle se trouve en dehors, elle per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r. Une pice fait toute la taille de l'cran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vous pouvez placer la fentre en haut ou en bas.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voir l'cran entier, appuyez sur ESPACE: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at a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prite qui sert de pinceau est celui se trouvant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eu des trois affichs dans la fentre. Clickez s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pour en choisir un au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(sprite prc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(premier sprite de la ban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(sprite sui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(dernier sprite de la ban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essiner un sprite dans la pice, il vous suf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mener la souris  l'endroit voulu puis de clicker  gau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z  droite pour effacer un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a fent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endra fatalement vous gner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vous disposer de plusieurs moyens de la bou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(haut en Anglais) place la fentre en haut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place la fentre en bas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(bouger en Anglais) change la position  l'aid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nous l'avons dit plus haut, vous pouvez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ire disparatre la fent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en appuyant sur E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r un autre sprite vous devrez rappuyer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 afin de faire rapparatr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quer un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ois la premire pice termine, vous pouvez continue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er d'autres. Le menu ROOM (pice)  comporte 7 choix. Cel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ous interresse pour le moment est ADD (comme ADDitionn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z sur ADD, et vous verrez le nombre TOTAL de p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r de 1, vous passerez  l'dition de la deuxime p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pice n'est pas perdue: vous pourez la rcupr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&lt; dans le menu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u menu R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(Pice prcd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(Pice suiv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      (Va  la premire p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       (Va  la dernire p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(Ajoute un pice  la fin de la liste, et l'd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(Insre une pice devant la pice d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(Dtruit la pice d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age et programmation des ter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tout le terrain est termin, vous pouvez le sau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fichier .MAP . Ce fichier pourra tre rcupr plus t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fonction LOAD du menu FILE (fichier). Ces fichier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hargeable qu' partir de l'diteur MAP.ACB.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dans vos jeux, vous devez utiliser l'option S.ASC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a un fichier ASCII. Ensuite vous devrez pour l'incorp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programme taper la lign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"nom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nom" correspond au nom sous lequel vous avez sauv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. Les lignes vont maintenant s'ajouter aux lignes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en mmoire,  partir de la ligne 50000. Assurez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tre programme ne contient pas de lignes succeptibl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rer en conflit avec les nouvelles, elle seront effacs sin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appelr la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ode 0 : ROO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gosub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ROOM (pice) contient le numro de la p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utre petit truc consiste  copier la palette de cou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e la banque de sprites, comme le fait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em ** Trouve la palette de la banque de sprit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X=hunt(start(1) to start(1)+length(1),"PAL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 rem ** Saute la chaine PAL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X=X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 rem ** Copie la palet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for A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colour a,deek(X+A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GRID est utile pour recalculer les tailles en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 Y: elle calcule  partir du sprite COURANT.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vrez qu'un jeu de sprites plus large peut teni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pices, vous pouvez recalculer les coordonne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ne pas vous limiter  la taille du premier spri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. Pour vous un exemple, chargez MAP.MBK dans l'di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, puis changez la taille de l'un des sprites avec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e, puis sauvez le ficher comme MAP2.MBK. Charg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MAP.ACB, choisissez le grand sprite, puis click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: maintenant le grand sprite sera pris comme rf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ez v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dessinez vos sprites, ayez toujours en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quelques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ardez le point chaud dans le coin HAUT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sayez de garder la mme taille pour tous l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sprites plus petits que 16 en largeur et 8 en hau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ront pas accepts par l'diteur d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