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EIN PAAR WORTE ZU stUDENT-CAD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alle Anwenderinnen und Anwen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s Wichtigste zue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-CAD2 AB VERSION V3.0 LUFT JETZT AUCH AUF DEM BLITTER-T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Fehler lag nicht am Pascal, sondern am Programmierer (soll vorkomm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ge andere Verbesserungen sind auch schon durchgefhr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entsprechend verbessertes Handbuch ist in Vorber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dieser Stelle meinen Dank an Alle, die mich bisher schon finanz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spornt haben, ein Update zu 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en Dank auch an meine Freundin, Ulrike, fr ihr Verstndnis an m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eit, da sie mich wahrscheinlich weniger sieht, als ich meinen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STudent-CAD2 darf FREI KOPIERT werden!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 KOMMERZIELLE VERMARKTUNG VON UND JEDE KOMMERZIELLE WERBU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-CAD2 MU VORHER MIT DEM COPYRIGHTINHABER (also mir, Adresse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n und im Programm) ABGESP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JEDER WEITERGABE VON stUDEN-CAD2 MU DIESE DATEI HIER UN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KOPIER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spornt durch das schon sehr vielfltige Angebot an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MAIN Programmen und in der Hoffnung auf Euer Verstndnis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ier meine Bereitschaft kundtun, finanzielle Untersttzung g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gegenzuneh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 bei mir eingegangene Finanzspritze (bitte &gt;15 DM, damit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stens meine Materialunkosten wiederbekomme) plus Versandk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nerhalb von Deutschland 2,50 DM in Briefmarken, au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lands 4,50 DM extra), erhlt die/der Spenderin/Sp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sfhrliche ca. 30 DIN A4-Seiten umfassende deutsche ORIGINAL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100% Recycling-Pap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dazu sende ich Euch eine HOT-LINE-Telefonnummer, so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habt, Fragen zu STudent-CAD2 direkt a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 zu r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 Eurem Schreiben eine formatierte Leerdiskette plus 0,80 D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marken (Inland) oder 1,30 DM extra (Ausland) beilegt, erhaltet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zustzlich die jeweils aktualisierten umfang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UNGSBIBLIOTHEKEN mit vielen verschiedenen Symbolen aus DIN-Normen u.s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eil das noch nicht genug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zustzlich gibt es die Pascal-Typendeklaration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der Zeichnungs- und Bibliotheksdateien, soda jede(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(in) eigene Programme erstellen kann, di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STudent-CAD2 le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och meh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(r) Spender(in) kann den kostenlosen UPDATE-SERVIC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uch nehmen - soweit vorhanden werdet Ihr ber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e Versionen von STudent-CAD2 und ber die an mich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Anwendern(innen) zugesandten Bibliotheken und Program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iert, und auf Wunsch bekommt Ihr diese zugesa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noch etwas zur Sp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jeder eingegangenen Spende berweise ich 25%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ndenbetrages auf ein Konto der Umweltschutzorganis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NPE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KURZ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Ihr auch ohne Spende (schade!!) das Programm benu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 hier nun eine Kurzbeschreib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oppelklicken' der linke Maustaste um Zeicheng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der 'Space'-Taste zum Umschalten zwischen Hand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en der Symbole/Macros in der Option 'Hand', indem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ber das Symbol bewegt und die linke Maus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ierte Symbole/Macr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ter dem Menpunkt 'Stelle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,  oder  durch  Bewegen der Maus  bei  gedrckter  lin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, verscho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des Menpunktes 'Edit' 'in Ablage' und 'aus  Ablage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ymbole/Macros zwischen den Zeichnungen zu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ierte Macr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ter dem Menpunkt 'Macro' mit 'zeigen&lt;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 (eine Ebene tiefer) und mit 'zeigen&gt;' geschlo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(eine Eben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 auf Symbole/Macros ist nur auf die im aktivierten Ma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lichen ('Mac' in der Fensterinfozeile zeigt Nam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vierten Macros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kann im ATARI-Desktop angemel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und angenehmes Arbeiten mit STudent-CAD2 wn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we Goh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c)'88 </w:t>
        <w:tab/>
        <w:t xml:space="preserve">Uwe Gohlk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urgwedeler Str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-3004 Isernhag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:  wenn Euch irgendwelche Fehler aufgefallen sind, oder 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swnsche habt, schreibt mir b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lat diese Informationen und die Infobox im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ndert! Dan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t bitte darauf, da Dateien, die mit Versionen von STudent-CA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V3.0 erstellt wurden, mit der Version V3.0 nicht geles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infachen Umwandlung der verschiedenen Dateiform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das Programm 'Wandel3.prg' auf dieser Diskett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