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Rxxx:  Cookie Ja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n Wi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even with commercial produc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ation file is included, and both i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okie Jar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ari created TOS 1.60, they added a feature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needed for some time. It allows program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place where any other program can look for it. This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is very useful for things like an AUTO folder program which w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eave some information around for a companion desk access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Also, newer versions of the operating system use cooki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at types of hardware the computer has. Atari even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method for programs to create a Cookie Jar for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, so why do I nee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ari documented how to use the Cookie Jar, it outli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create new cookies and how to see what val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okie has. Unfortunately, the procedure for doing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imple. The result was that some programs either g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heartedly, or do not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ARxxx does is take the "dirty work" away and simplif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using the Cookie Jar. It provides a standard way f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ookies and create new ones. It also establishes a new j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you want it to be, for all future prog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program as part of another packag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in order for the other program to run properly. NeoDe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requires JARxxx, so that it can create a cookie to us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ave a program which takes advantage of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xxx to look for and create new cookies, you can still benef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nlarge the Cookie Jar, since some programs which creat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n error message when the Cookie Jar is full, rather th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xxx is very easy to install. All you have to do is copy JARXXX.PR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of the disk you normally boot from. Then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the "XXX' is a number. This number, which i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cookies to make space for in the jar, can be anywhere from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a program will only create one cookie for itself, if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 all. A value of 10 extra cookies will probably be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. They take up very little memory (8 bytes each)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making the number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is number too small, a program may quit with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room in cookie jar". If this happens, you can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xxx.PRG again from the desktop (to double the number of entri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by changing the name of the file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mmon type of program to use the Cookie Jar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the AUTO folder. Since it is not easy to tell which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, it is safest to just make sure that JARxxx runs befor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programs. If you use a boot configuration program like X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probably leave the configuration program as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JARxxx second. To accomplish this, there is a program called AUTOF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included with JAR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RST will take whatever program you tell it to and repositio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the first program the operating system loads from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You tell AUTOFRST which program to make first by giving i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at file on the TTP commandline. For instance,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auto\jar16.prg", then JAR16.PRG will be moved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RST can actually be used to reorder the files in any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UTO folder. It can also be given a list of filenam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\jar16.prg xboot.prg neoload.prg templmo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Jar is pointed to by a variable called _p_cook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$5A0. If there is no jar installed, this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ll pointer. Each cookie in the jar is two longwords in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word 1  longw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#1  | ID Number |   Va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#2  | ID Number |   Va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#n  | ID Number |   Va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okie  | 0 (long)  | Jar Siz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ngword in a cookie is an ID number. This shoul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program installed the cookie. A common practice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whose ASCII value is an abbreviation for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ARxxx installs a cookie whose ID is "CJar" ($434A6172).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erved all ID's beginning with "_" for use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ID's beginning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alue" field of a cookie can contain any information at all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bytes of space, the most common thing to do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tore a pointer to a larger structure which can h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okie in the jar has an ID of zero (long). This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kie jar. The "value" of this cookie is actually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many entries the entire jar can hold. This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ength cookie, itself. Therefore, a jar large enough for 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must actually be 11 entries (or 22 longwords)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JAR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xxx works by first copying the old Cookie Jar to a new loc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depends on the number of entries requested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ed entries is less than the current number of empty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is not changed. This means that if you just want to install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de without increasing the jar, you simply need to reque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JARxxx also intercepts trap #14 (XBIOS) and the reset vecto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ookie Jar for older versions of the opera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JARxxx's routines in your own program, here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. There is a new XBIOS routine ($434A) which i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xxx to handle requests by a program. A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Jar( int mode, long cookie, long *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will retrieve the "cookie" and store its value in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long pointer.  If the long pointer is null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not stored anywhere.  The value $6172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s successful; 0 is returned if the cookie was not found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zero can be assumed to mean that JARxx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Values less than zero are curren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, and should be, used to determine if JARxxx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creating a new cookie.  If the "cookie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34A6172 ("CJar") and the number $6172 is returned, then JAR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n this situation, any other return value means JARxx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the "value" pointer is not null (zero), then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it is modified to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ord, high byte:   Version number, starting at $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ord, low byte:    An unsigned byte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kie jar entries specified by the us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zero means 25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word, high byte:    An unsigned byte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kie jar entries actu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cludes any cookie jar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ready existed when JARxxx first ra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zero means 25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word, low byte:     An unsigned byte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kie jar entries currently being u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zero means 25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creates a new cookie.  In this case, "value" points to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*contents* are copied into the cookie jar.  If "value"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then a value of zero is entered into the cookie ja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tuations where the mere presence of the new cookie in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  If the cookie already exists, the old valu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returns $6172 if the addition was successful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ailed due to lack of room in the cookie jar.  All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urren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is call in a C program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ARTEST.C, which is included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me. I want to make sure as many peopl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Wi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ampton, MA  0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:    GRIB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gribnif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413) 532-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413) 532-25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