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swin TW100 - TOS programs in a window with VT10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9 - 13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extension to Toswin (see toswin.doc) that recognises vt100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s.  The original Toswin recognised vt52 escapes with som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vt52 emulation is not really suitable for accessing oth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various flavours of unix, hence tw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tra menu item (Reset window) has been added to the window men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the terminal attributes to the initial settings.  This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as the reset escap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&amp;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alternative vt100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nt tw100v.fnt uses the vt100 character set.  Thus charact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hth bit set will not be the 'normal' Atari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character sizes, graphic modes and key redefinition escap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ear all tabs escape resets the tabs to be every 8 columns -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if this standard vt100 behaviou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and vt100 escapes are recognised and acted upon in vt52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number of lines doesn't reset the scroll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o vt52 mode doesn't reset the scroll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 and paste doesn't handl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ay to cycl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cap &amp; term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cap is basically a vt100 with a few additions.  The defaul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s tw100.  If TERM is set to vt100, a vt100 termcap or terminfo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work.  The files tw100.tc and tw100.ti contain termcap and un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fo entrie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sequences recognised and acted upon by tw100. 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ily a concise list of vt52/vt100/ansi codes.  In some ca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will have a different result, depending on the mode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       Mod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&gt;       tw52    switch to tw10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7               sav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8               restor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A           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B           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C              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D       tw52  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D       tw100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E       tw52    clea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E       tw100   carriage return &amp;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H       tw52    curs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H       tw100   set tab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I               cursor up &amp;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J               clear below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K               clear remainder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L              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M       tw52  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M       tw100   reverse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Q               quote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R               set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S               set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T               send termca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Yrc             move cursor to row r, colum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Z               return terminal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a              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b               set foregrou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c       tw52    set backgrou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c       tw100 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d               clear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e               enabl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f               curs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h               enter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i               leav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j               sav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k               restor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l               clea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o               clear from start of line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p               reverse vid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q               reverse vide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t               set cursor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u               cursor flash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v               wra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w               wra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y               set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z               clear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n@             insert 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nA             cursor up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nB             cursor dow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nC             cursor righ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nD             cursor lef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y;xH           cursor to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nJ             clear screen parts (n = 0 - clear to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1 - clear from beg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2 - clear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nK             clear line parts (n = 0 - clear to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1 - clear from beg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 - clear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nL             insert 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nM             delete 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nP             delete 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c              termin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y;xf           cursor to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ng             clear tabs (n = 0 - tab at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 - all 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nh             keyboard/screen attributes (n = 2 - keyboard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4 - inser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nl             keyboard/screen attributes (n = 2 - keyboard un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4 - overwrit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nm             character attributes (n = 0 - all attribute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 - bol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2 - faint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4 - underlin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5 - blink on (uses italic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7 - reverse video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21 - bol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22 - fain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24 - underline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25 - blink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27 - reverse video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30 - white fore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31 - black fore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32 - red fore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33 - green fore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34 - yellow fore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35 - blue fore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36 - magenta fore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37 - cyan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40 - white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41 - black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42 - red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43 - green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44 - yellow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45 - blue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46 - magenta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47 - cyan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nn             reports (n = 5 - 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6 -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!p             sof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m;nr           set scrollin region to lines m through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?nh            mode set (n = 3 - 132 colum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 - smooth scr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 - inverse video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7 - wrap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5 - cursor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0 - cursor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?nl            mode reset (n = 2 - switch to tw52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 - 80 colum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 - jump scr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 - inverse video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 - wrap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5 - cursor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0 - cursor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ehaving odd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vis (vi clone), at least in the version 1.7 ST port, expects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in auto-wrap mode.  The vt100 termcap entry sets the terminal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wrap in the termcap initialisation sequence.  This means tha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length equal to or greater than the window width cause the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correct.  This does not happen with 'real' vi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nx (version 2.3.1 ST port) doesn't handle the cursor keys corre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cs cursor movement keys (^B, ^F, ^P, ^N) need to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