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L I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cked by Radium/Hotline/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* NEVER * cracked before.. To Bad its only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, i have never seen a English version.. If there is a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ut that somebody might have , send it  to u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is game can also be started from the Hard-dis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lterd the Save game Option , so now you can save i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. Not after 5 Minutes , like in the Origi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sked for the PASSWORD enter " radiu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on the Falc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turn the Music OFF ! Also DONT select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ame will crash ! Since these old sound routines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alcon , we turned them off. It still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, dont w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you want to make use of the Save Game Option 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uble Density disk in the Diskdrive ! Coz otherwise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!!! the Save Game filkes are saved by Track..not by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in ST Low resolution ! but of cau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