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AMP - Amiga Audio / MPEG-Audi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urrently being rewritten - not finished yet -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AMP makes use of the following 3rd par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 Audio System � Martin B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HI � Paul Qureshi, Dirk Conrad and Thomas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.library � Stephane Tave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.library � Magnus Holm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.library � A.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 � Erik de Castro Lopo, ported by Sigbj�rn Skj�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menu.library � Henrik Isak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fx.library � Timm S. M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 � 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AMP preferences � Daniel Weste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Layer-3 technology licensed by Fraunhofer IIS and Thomson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migaamp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Tom@gmx.de (German and English spo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[NEW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AMP is freeware! It's nothing more than the result of my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obby programming skills. I have very little tim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almost no time for support. You still may send me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greports and ideas but they will probably remain 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short: It works on my machine. If it doesn't on yours - ba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 audio player that really makes use of your high spec Amiga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AMP is a GUI based MPEG audio player using mpega.library on the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the amp decoding engine in the PPC version. Additio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use of sndfile.library to play AIFF, WAV and 8SVX files.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rough the AHI aud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problems not related to the user interface but with A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IO or mpega.library, PLEASE contact the corresponding author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be able to help you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migaAMP is optimized for visual appearance and accurac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emely low cpu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Well...if there's a percussion hit, you se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immediately. Not half a second later, not half a seco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say "I don't care about this, I just want to see some m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" should use another play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nyone has a fast PowerPC and a fast graphics card which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nothing to do but run the PPC version of Heretic-II, AmigaAMP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not included in this arch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50MHz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.library    (Aminet:dev/c/AsyncIO.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 audio system   (Aminet:mus/misc/ahiusr.l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of the s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ture.datatype v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lbm.datatype v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p.datatype v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uigfx loading routin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gfx.library v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der.library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pup menu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pupmenu.library 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ressed (wsz) ski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dmaster.library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P2/MP3 support on 68k syste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ega.library (Aminet:util/libs/mpega_library.l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IFF, WAV and 8SVX suppor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dfile.library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on graphics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programs around that patch functions of graphic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routines faster or to redirect calls to CyberGraphX.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NOT to use those patches but to upgrade to *real* AmigaO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graphic card instead. GFXPatch made AmigaAMP think i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3.1 and as a result some other functions did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WPA8 caused deadlocks because several subprocesses of Amiga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atched routine at the same time. NewWPA8 has been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 far but I won't rely on that! Now get a soundcard, get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get AmigaOS 3.1 and stop bothering m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ystems, especially network-filesystems tend to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.library. If you experience problems like sudden hangu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r no playback at all when skipping to the next trac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f asyncio.library by setting the NOASYNCIO ToolType. I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at some WarpUP versions of asyncio.library tend to cause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. If in doubt use the 68k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on Shoutcast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iami or MiamiDX some shputcast servers tend to simply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. AmiTCP and WinUAE's built in bsdsocke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don't seem to have this probl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soundcard (old but good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 and ppc.library v46 / WarpUP and powerpc.library v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OS 3.1 (OS3.1 or CGFX is needed for the internal spectrum analyz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WARE!  No nag requesters and no expiry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dTools based font sensitiv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natively WinAMP compatib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, synchronous spectrum analyzer (almost no lat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C based graphic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bench application (you can drop icons on it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i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HI device-level access (uses default audio mode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3 tag editor (artist, title, alb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isation plu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utcast support (internet rad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:                                         -&gt; fil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rdware based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PEGit (MPEG audio decoder module for Prelude)   -&gt; libs:prelude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HI compatible devices                           -&gt; libs:mhi/mhixxx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ftware based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rnal PowerUP decoding engine (amp 0.7.6)     -&gt; Engines/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pega.library (either PowerUP, WarpUP or 680x0)  -&gt; libs:mpega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rnal decoder plugin (based on whatever)      -&gt; Engines/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realtime spectrum when using AmigaOS 3.0 without gf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visualisation when using hardware based de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miga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executable, the docs and the icons resi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migaAMP/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contains AmigaAMP's 'internal' PowerUP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 Any third party engines (called 'external')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migaAMP/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ll your visualisation plugins i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migaAMP/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ce for all the graphic extensions (sk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main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gaAMP        compiled for 68060 (runs on 040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gaAMP.NoFPU  compiled for processors without F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4 - Improved shoutcast streaming from servers that sen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"Please insert volume http"-requester any more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a shoutcast stream with LoadBuf = 5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- Fixed a bug that caused misbehaviour when using libmad under O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ing the prefs program doesn't crash ID3 tag reading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witching visualisation from full to all ofg doesn't 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r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ous small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- Improved compatibility with WSZ files having the file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supported ID3v2 tags don't lead to neglected ID3v1 tag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 display in playlist window can show more than 99 hou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SC OPTS -&gt; FILE INF implemented in play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- -&gt; MISC- implemented in play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asynchronous buffering of the PPC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- FilePattern in preferences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adTools mode (non-skinned)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lling the prefs program doesn't block pulldownmenue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compressed (wsz) skins, needs xadmaster.library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- Updated shoutcast stream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tecting unsupported revisions of ID3V2 tags and igno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bad code that could cause unpredictabl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: HighPrecision68k - only makes sense on fast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s like WinU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  - Improved shoutcast streaming routines with better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tadata display (current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scrolling through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arexx command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emented "add URL"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 of skin to load now being stored in amigaamp.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tooltype SKIN to overr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  - support for multiple plugin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eaming audio support for streams receiv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ed playlist saving format, storing the dur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nfig save format (readabl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play of opened files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pupmenu.library autodetection -&gt; enable popup menu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AREXX commands: SEEK, DECVOLUME, INCVOLUME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PEG 2.5 support built into PPC engines (experiment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IFF, WAV and 8SVX support through sndfile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HI support for hardware based MPEG audio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utcast/Icecast streaming capability  (experiment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  - skin support for play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n-interrupted playback when opening the confi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veform data is now available for plug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ift-click in the analyzer display changes it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ulldown menus for skins and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ing uniconify the skin will only be reloaded if nesse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AREXX commands: FFWD and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list loading via AREXX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rnal decoder type will be displayed in the engine cycl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bugs in the backdrop/immovable windo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nalyzer peak dots will now be displayed in the r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using guigfx for loading the images if ToolType GUIGF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yncio.library usage can be disabled by setting NO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lick reduction for MP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names being passed to AmigaAMP when starting i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ay con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detection of MPEG streams that have a text head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rea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 - graphic EQ (PowerPC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sk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s can be set to backdrop and im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ority slider now affects PowerUP decoder priorit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after you quit and re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er pitch-control: now four steps per sem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tooltype PLAYLIST for default playlist to loa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 requester if no stereo++ mode ist selected for AmigaA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ropping files on the playlist window now adds them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replacing the ol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 - removed a routine that caused problems with some AHI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ss clicking noise when starting MP3 playback on MPEGit (S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in the playlist saver which caused the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uncate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ed plugin data available including title, artist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the PowerUP based MP2 decoder (thanks to Jan Uerpman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decoder plugin system, can be configured from within Amiga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led some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hi.device will be closed every time you hit the stop butt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his to happen, tick "keep AHI open"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D3v2 support (currently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variable-bitrate (vbr) m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y for graphic eq, but not yet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Mouse support (Aminet:hard/misc/NewMouse11.l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  - Due to lack of time it may take a while until I can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. Perhaps I won't be able to answer it at all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sure that I _read_ each and every mail.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to receive feedba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ualisation plugins didn't receive data when AmigaAMP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adTools mode -- fix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et another bug in the ID3 loader/saver detected and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fullscreen plugin added to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ilt in visualisation now supports cybergraphic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 - reworked the skin display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68k based spectrum analyzer that works with mpega.library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8060 processor and/or PPC version of mpega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ualisation plugin system (only makes sens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PC de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caused some MP3s to be treated as play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tivated shuffle gadget now shuffles the playlis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playing the fir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an 060 optim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 - better CyberGraph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able playlist including loading and saving (from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/re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aky animation in the bottom right corn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scrolling song/artist text in WinAM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kin display while loading on highcolor/true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dom play (shuf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alphabetically sorted ge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sensitive gen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itch shift (+ and - keys on numeric keypad, * resets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PUBSCREEN and SCREENMOD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nternal crossf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wo aamps and hold shift while dragging the volum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'nums_ex' and 'volbar' named skin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- configurable playback buffer size (should cure many proble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caused truecolor skins to be dithered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kin pictures can have any extension you like as long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in the PPC loader for 48 kHz M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ynchronous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kins can be reload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-play after opening a file if playback was active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some sk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ualisation for the 68k version, too (level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Freq fin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- so many changes it was worth bumping the version numb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ition of genre listview gadg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s when playing mono or 22.05 kH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gital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EXX interface (see AREXX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 detection if another AmigaAMP task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phabetically sorted playlist (not editabl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urable 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AMP lookalike GUI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fontsensitivity of old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ched taginfo -- will be written when the fil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- name changed to Amiga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D3 ta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initial release called MPEGA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You need a properly installed and configured AHI audi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migaAMP. Without a correct setup the sound may be very p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 will draw too much CPU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run the AHI setup program in your Prefs draw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nits from 0 to 3 but not the Music unit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0 for anything already I recommend using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"fast stereo++" audiomodes that matches you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For Prelude playback I recommend "Prelude:Fast 16 bit stereo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know what sampling rate most of your M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Probably it's 44100 Hz because that's the standard CD r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low processor you may want to run AmigaAMP in frequenc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reduce CPU load. Have a look at the table below for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set the frequency slider to your mostly us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your chosen frequency divisor. For example,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lots of 44100 Hz MPEGs and frequency division is 1:2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lider to 220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lan to have several programs playing back audi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please leave the Channels slider at position 1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depend on your audi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press the "Save" button in the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configure AmigaAMP itself. If you've chos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 device than 0, you have to change the AHIUNIT tooltype of Amiga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If not, just start it by double clicking on its icon and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window by chosing Config...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ettings are split up in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/ Mpega Layer 2 and Play / Mpega 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pega.library as decoding engine you can tweak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The values depend on your system performance. Generally low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de Frequency settings reduce system load by sacrific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recommended settings, tested with Prelude:Fas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++ rea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Layer 2           |            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| Quality|DivideFreq|ForceMono | Quality|DivideFreq|Force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+----------+----------+--------+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40-40  |  high  |    1:2   |    off   | medium |    1:2   | 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-50  |  high  |   none   |    off   |  high  |   none   |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604e   |  high  |   none   |    off   |  high  |   none   |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 fixed downsampling ratio (DivideFreq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specify a maximum sampling frequency in "MaxFreq"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videFreq" to auto. I recommend using 24000 Hz on 68040-40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aula for s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/ DS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 volume AmigaAMP should start with. Values higher than 0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ing but not all AHI drivers suppor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ing setting AmigaAMP should start with. 0 mean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Volume to 0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HI driver doesn't support volume boost setting this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 from accidentally dragging the volume slider above 0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migaAMP's Equalizer on at startup. This only makes sens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PC decoding engin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/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Di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lgorithm to be used when running AmigaAMP in 'fancy sk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 on screens with 256 colou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kin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migaAMP in fancy WinAMP lookalike skinned mode instead of Ga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/ Win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Equalizer Window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laylist Window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eep AmigaAMP's windows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x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igaAMP's windows immovable so you can't drag them away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/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raphic analyzer area should look like - can be level 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s recommended. Fast may look better but uses more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olours making up the analyzer should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visualisation running while plugi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a vis plugin the built in analyzer is normally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CPU time. If you don't want this behavious set this chec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recision Analyzers also for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pega.library as decoding engine on 68k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is calculated in CPU time saving low precision mod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AmigaAMP on a very fast 68k emulator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checkmark for a more precise v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Visualisation during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imply freeze the vis animation instead of clea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the pa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how to load and play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uttons should be self-explanatory because the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most every CD player or tapedeck. However, as a comput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AMP is based on files, so there may be slight differences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uttons from left to righ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ject      Stops playback, empties the current playlist 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r to select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p back  Moves to the previous track in the playlist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       Simply stops playback. (What else did you expect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       Starts playback if there's at least one trac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list. If it's not, opens a requester to select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p fwd   Moves to the next track in the playlist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use      Pauses playback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ve the control button's there's a position slider.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it's button moves from left to right to display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position within the current track. You can use the mouse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lider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cast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re are two alternatives for starting a Shoutcas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 downloaded Shoutcast playlist file, e.g. from www.shoutca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URL in the commandline but WITHOUT the STREAM keywor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AMP http://205.188.245.133: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       skip 10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       skip 10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      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      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play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+               increase speed by one sem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              decrease speed by one sem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*               normal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skip back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skip fwd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inAMP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AMP v1.80 you can load customizeable textures (so called skin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. The skins consist of several bitmapped pictures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ontain the the look of the window itself as well a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gadgets. Because more and more people ask me to make Amiga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WinAMP I now included an alternative GUI routine that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nAMP sk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archive small I'm just including the base skin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one of those GUIs you have to switch on "Skin displa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ictures all have the extension .iff they can be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 datatype for. If you find a working BMP datatype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ictures with multiview first) you can even copy WinAMP 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ly. AmigaAMP will try to load pictures with differen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AMP is copyrighted freeware. It may be distributed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 are made to the executable and this document.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may be asked to cover distribution costs. If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AMP in a commercially distributed software compilation I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copy. This includes "Shareware CDs" as well as computer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ver disks. In any case please contact me and send me a freeb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sue. This freebie has to be an original being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AMP may not be used for any commercial purposes or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 without the written permission of the author.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ertised, offered or distributed together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. The only exception is the Amin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AMP makes use of the MPEG Layer-3 audio compression technolog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unhofer IIS and THOMSON multimedia. The engine being used is amp 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islav Uzel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ies are taken for damaged speakers, amplifiers, Am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omponents or data involved while using Amiga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done some beta testing I can't guarantee that Amiga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ash! If you find any bug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original amp.read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MPEG audio decoder readme file (version 0.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omislav Uzelac  1996,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 is free software and can be _used_ freely by anyon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else with it, be sure to check the Legal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leg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IS PROGRAM. Please check out the Leg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 (Audio Mpeg Player) is an MPEG audio decoder which I originally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ogether as a side project of the MPEG hardware design projec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/Zagreb - just to confirm my knowledge of the standard.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PEG1 and MPEG2 audio streams (except for the multichanne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MPEG2), layers 2 and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gui for amp, written in Tcl/Tk by Edouard Lafargu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amp home site ftp://ftp.rasip.fer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ui supported is the Sajber Jukebox, written by Joel Lindho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their time and knowledge to 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Anders Oygard, Ilkka Karvinen, Lutz Vieweg, Dan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uard Lafargue, Andrew Richards, George Colou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try Boldyrev, Andy Lo A Foe, Thomas Sailer, Justin Fra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 home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rasip.fer.hr/pub/mpe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ling list: send 'HELP' in the body of the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media@rasip.fer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out more about MPEG, best places to st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pe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ttp://www.mpeg2.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simple enough if amp was ported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makefile further to suit your system. If configure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usable Makefile, you'll _have_ to edi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users should try real-time playing suppor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/realtime.txt. Some people that might pass on this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slower machines (i.e. 486's), or SMP system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/linuxrealtime.txt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linux C library produce an error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with realtime support. A quick fix is to edit /usr/include/sche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_P in the offending line with __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enable-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n root.root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u+s 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requires /dev/dsp to be both world readable and write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al group for people allowed to use the sound devi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group called sound), you can d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g+s 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your audio card world read/writeable (not reco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o+rw /dev/ds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mp -h' gives you usage &amp; options. If your computer is on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direct playback might not work, but you can dec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wav or raw pcm and play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makefiles, opinions, bugreports, fixes; anything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can also send me unlimited amounts of money, sugar, mil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mpeg audio files that amp has trouble decoding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this via e-mail &lt;tuzelac@rasip.fer.h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ribute to amp. If you want to know what is going on in 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you can join the developer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_audio_developers@rasip.fer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debugging facilities that I made in amp, but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release (they are neither nice nor user-friendly)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m (they are in dump.c) to the point that they'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I'll be happy to include the changes in the release.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bug output would be very useful to people studying thes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be used freely for any purpose. I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as long as it is not sold commercially withou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slav Uzelac &lt;tuzelac@rasip.fer.hr&gt;. However, includ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D_ROMs containing other free software is explicitly permitt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dest distribution fee is charged for the CD,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not a primary selling argument for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erived versions of this software is permitted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old commercially without permission from Tomislav Uzel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uzelac@rasip.fer.hr&gt;. Any derived versions must be clear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and must be called by a name other than amp. Any deriv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ain thi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This license is itself copied from Tatu Ylonen's ssh package.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mention being copyrighted it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IS PROGRAM - whatsoever. You use i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risk, and neither Tomislav Uzelac, nor FER wi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that might occur to your computer, software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you using this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islav Uze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uzelac@rasip.fer.h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