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SIDcomment v1.3 by K-P Koljonen (11.11.1995) &lt;kpk@cc.tut.f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 PSIDcomment &lt;directory/fi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tool will read all PSID files in selected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just one file and comment them according to SIDH_AUTHOR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ed files are not supported (unpack first or use x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.   Greets to Agust A. Jonsso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=-=-=-=-=-=-=-=-=-=-=-=-=-=-=-=-=-=-=-=-=-=-=-=-=-=-=-=-=-=-=-=-=-=-=-=-=-=-=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from Agust "Nemesis1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grabbed the above info from the exe 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ments: Dunno! It works on kick2 at least 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hould work fine on all Amigas -K-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Opus support, just do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new button. Entry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migaDOS    PSIDcomment {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Do all files</w:t>
        <w:tab/>
        <w:tab/>
        <w:tab/>
        <w:t>;if you plan to do more than one dir/fil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Output window</w:t>
        <w:tab/>
        <w:tab/>
        <w:tab/>
        <w:t>;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Recursive Directories</w:t>
        <w:tab/>
        <w:tab/>
        <w:t>;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No filename quote</w:t>
        <w:tab/>
        <w:tab/>
        <w:t>;I had some probs??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 Rescan source</w:t>
        <w:tab/>
        <w:tab/>
        <w:tab/>
        <w:t>;to see all the new filenotes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pe this is of help to someone out there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know it helped me! It took me only 5 minutes to make the dopus button,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1500 psids in my temp dirs using this one :) (instead of zillion hours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llion thanks to K-P for this one! Also, be sure to check out his excel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Ppoplayer, which works with kick1.2+, includes support for mods, psids, s3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m's, mon's, hip's (k-p, fix it ;) and quite a few other players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SIDcomment 1995 Kari-Pekka Koljon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SIDcomment.doc by Agust "Nemesis1" Arni Jons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ware, don't sell, don't modify. Just enjoy :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