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UNPACK.APP - Universal Program UNPACKer v1.08� (92/06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2 S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do just what it's name implies. 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y recognized formats tha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ecognize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-Ice, Pack-Fire, LArc's PFXPAK, 4PAK/PACK ENGLISH, DCSquish, BRA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PI" (POmpey PIrates?), JAM Packer, Paradox Packer, Unnamed Packer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 Packer, VMAX/MCS, and the "HAPPY COMPUTER P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does not know how to unpack anything.  It mere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here neccessary) adapts the unpack code already present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utiliz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in medium, high, or equivalent resolution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 ill effects should happen if you happen to run it on a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cept that any out-of-bounds text will simply be clipped (aka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all of the text if you run the program on a 40 column scre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you will be bored by the program's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"Zzzzz." button ther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be asked if you wish to have the destination (path and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selected source (path and) filename.  This is me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ience.  Answer yes if you will be overwriting the input file(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ead want the program to remember both paths, because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packed files from one path and writing them to another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by a fileselect box requesting you to loca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input file should be an executable fil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) you will be presented with a message to that effec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informed of the current file size (as it sits on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ill then be read into memory.  You will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flags (see below) and their meanings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cognize (and adapt) different schemes to mat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in a few seconds the program will be unpack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by a fileselect box requesting you to loc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ould then (of course) select the (path if neccessary and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overwriting the source file(s), you needn't worry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Read-Only or not.  The program can overwrite Read-Only fil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stamp as well as the original file attribute (an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in the unpacked program, except that the archiv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mean by "(and flags)"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(Rainbow) TOS 1.04 (aka TOS 1.4), a formerly reserv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header (file offset $18, 24 decimal, word size) no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flags representing different abilities of the file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, only 3 bits are currently used.  Bits 2..0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#              Ability if set (to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Program CAN USE TT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Program CAN EXECUTE IN TT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Program CAN FAS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, you will see a %001 (word $0001, 1 decimal) flag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program can fast load (memory beyond the BSS seg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so users of machines with larger memories will not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required to clear all their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Version 1.08� (92/06/08)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AX/MCS schem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Version 1.07� (92/05/31)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form of Pack-Ice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Version 1.06� (92/04/01)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little bug in gfn has now been fixed.  The program now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NC packer format (only for programs resulting as a $601A std.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Version 1.05�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the multi-unpack was flawed in 1.04�.  It's 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Differences between Version 1.03� (92/01/08) and 1.04� (92/02/07)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JAM Pack setup now fixed.  Now supports Paradox Pack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packer I call simply, "Unnamed Packer 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Differences between Version 1.02� (92/01/03) and 1.03� (92/01/08)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cleaned up a bit.  Programs that have been (for whatever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more than once will now be fully unpacked (you no longer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ut, then read it bac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PAK/PACK ENGLISH setup now improved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w 153 bytes shorter tha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Differences between Version 1.01� (92/01/02) and 1.02� (92/01/03)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in the "HAPPY COMPUTER PACKER" unpack setup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ormat "JAM Packer" is now reg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switched to unsized hex number output (Binary and Decima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sized previously).  If you liked the longword hex output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Differences between Version 1.0� (92/01/01) and 1.01� (92/01/02)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-arranged screen forma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 the 4PAK/"PACK ENGLISH" unpack setup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formats, "BRAS" (BRanch Always Software) and "HAPPY COMPUTER P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recogniz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program(s) that you feel are packed (some hav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rinted to the screen prior to unpacking, while others flas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whilst unpacking) and UPUNPACK does not recognize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UPUNPACK do so, send the (packed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possible the program that generated it, if it is Shareware/P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6, Site 2, 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Prairi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8V 2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also be sent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