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ProfesoreandBit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udly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COMPO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programwasoriginallycalledNoisetrackerand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byMahoneyandKaktusontheAmiga.Lateronabelg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ycalledDrSatanfromF.A.convertedtheNoisetrack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aST-version.ButtheST-versiondidn'tincludeall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thattheAmigaversionhad.Somethinghadtobedone.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orefromISTARIcreatedDIGICOMPOSER;amodified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versionoftheSTNoistracker(seefunction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).DigiComposerispublicdomai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Amigaversion: Mahoney&amp;Kak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STversion:    DrSatan/F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.HARVE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2RUEDESCRO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10JEMAP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G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.andext.STvers.:  IlProfe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ENKARL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YDNYKYR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59197MO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Senddonationssuchasmoney,cars,expensiveitalianclo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shoes,bungalows,Krellampfilers,NEXTcomputers,life-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sofCDsLPsMaxisinglesandSinglesandDisks,1Gigi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s,moneyforplasicsurgery,smallcastlesallaroun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,Nobelprizesorsuggestionsorbugreportstothea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.(BugsandsuggestionsshouldbesenttoSvenKarlss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LMUSICTECH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ofans!Well..Let'susjustbemodest.Bitmasterwanted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ritesomethingaboutDigiSound.Sohereweg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TCHORNOTTOPITCHTHAT'STHE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layasampleatdifferentpitch(topitchit)isvery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ameasvariatingthefrequencyofanyperiodicwavesuc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inuswave:thefasteryou"move"troughthewavethe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itchbecomes.Thisissimplydonebyaddingaconstantt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whichpointstothesampleandlookingfortheend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.Theaddingcanbedoneinmanydifferentwaysbu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betooboringtoreadifwriteabouteveryoneofthems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writeaboutanyof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mpupthevolu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padigisoundtunebecomesmuchmoreamazingifyouare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controlorVELOCITYCONTROL.Thisisnotveryhardto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adressamultiplicationtableusingthesampledata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up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endthechannelsareaddedtogetherandplayed.That's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tinytextisnotmenttobeunderstoodbutIhopesom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outtherehaveunderst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COMPOSER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pto31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reedifferentreplayfrequency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reedifferentreplaymodes:ST,STstereoand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ightdifferentreplayfreque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Low:10.24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Mid:12.54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High:16.61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tereolow:8.90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tereoMid:11.59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Low:       10.97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Mid:       14.29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High:17.55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otalycompatiblewiththemostlyusedAmiga-Track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rackerbyAmigaFreelanc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ver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T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imercontrolledplayroutine.Youdon'thavetobotherabou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/60Hzproblemsany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mprovedsampler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asterreplayroutineNOTE:Thesearenotmyfastest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routinesarerather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mprovedFile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mprovedPattern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ndalotmorewhichyouwilldiscoverifyoureadon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aroundforawhil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ZY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DigiComposerHELPareaifyouwanttoget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AND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isalistofallfunctionsandcommandsthatcanbeuse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Composer.Tomakethisprogrameasytouseandunderst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factsinthismanualareshownwithexamplesand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THISTEXT!!!It'smucheasertoworkwithDi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erifyouhavethismanualbesideyou.Ifyoudon'tow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,useyourprinter-owningpal(andlethimpayfo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).Well,themastermindsouttherecanmaybelearn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byheart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S&amp;NOTESare...marksandnotes.BIGunboldedwords(or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))meansthatyoucanlookthemup.The([???])among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functionsmeansthatthefunctioncanbeperformedwit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FUNCTIONSareallthebuttonsthatyoucanclickto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,modesetc.Alsoincludedinthescreen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(conceptionaredifferentkindsofstatus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FUNCTIONSareallthekeysthatyoucanpressto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,modesetc.SomeSCREENFUNCTIONSarealso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somekeys.Agreatdealofthekeyfunctionsareconducted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EDIT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isawaytocreateeffectsasecho,vibratoetc.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typethecommandcodeonanoteandthe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ecessary)valueandthereyoua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aremadesothatyouonlycanpreformcertainaction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modes.Therearethreeexeptions(seeL,M&amp;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MODES(play,pattern,stop):Inthoosemodes,you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lisstenandstopyourmod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MODE(edit!):Inthismode,youcanenternote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MODE(record!):Inthismode,youcanenternote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timewhilethepatternisruning.Youcanonlyrecor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ata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appearsintwoform:SONGNAMEand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NAME:Ifyouloadamodulethemodulenameshould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inthisfield.Ifyouhavecreatedaownmodule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enterthemodulename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:Ifyouloadasamplethesamplenameshould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inthisfield.Ifyouhavemodifiedasample(whith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functions)youshouldenteranewname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Risa...timer.It'sreallynicetoseehowlongasong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thetimerisrun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MOUSEBUTTON:togglesthetimerstart/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MOUSEBUTTON:togglesthetimerinterval/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thetimerisstopp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MOUSEBUTTON:zerosthet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MOUSEBUTTON(ingeneral): Clicktheupanddown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holdthebuttontorew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LORED"FRAME:  Tomakeitclearwhichfunctiontha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LORED"ARROW:  Tomarkthatafunctionis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FU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 00   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tepsUp/Down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istheorderofthepatternsinthemel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  00   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tepsUp/Downarrows([INSERT]/[CLRHOME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isamelodystringcontaining4channelsandduring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bars.Amelodyisbuiltupofdifferent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HT     00   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StepsUp/Down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isthenumberofpositionsinthemelody(addedwith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RT   00   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StepsUp/Down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rt:youcansetapositionfromwhichyouwanttore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reachingthemelodyend.(Ex.neverendingrefrain,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veragain)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   00   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tepsUp/Downarrows([+]/[-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isthe"memorysamplelibary".Youcanloadsamples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emoryusingtheLOADSAMPLEfunction(seeDISK)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alledlibaryisyourorchestrawhichcontainsamples,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instruments.Simplychangeinstrumentswiththear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TUNE  00   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StepsUp/Down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tuneletyoutunetheinstument(s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OCITY  00   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tepsUp/Down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ocitycontrolsthevolymeontheinstrument.Setthevol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thearrows.TheVmustbedarkedbeforethisfunction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effect(see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HT  0000   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tepsUp/Down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htisthelenghtoftheinstrument.Youcanchangethelen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thearrows(ex.takeawaynoiseandclic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 0000   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tepsUp/Down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willrepeatfromthenumberofstepsthatisadju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EN0000   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tepsUp/Down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enisafunctionwhichallowsyoutosetthelenghto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.(Ex.trychangingreplenvalueto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"good"lo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standsforchannelnumberone(fromrighttoleft).Aleft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sbetweenON/OFF(darked/lighted).Thison/offis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whichisturnedonoroffallcommandsandnoted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d/played.Ifyou"right-click"thenumberwilldis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allfunctions,notesetcareNOT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standsforchannelnumbertwo.Aclicktoggles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/OFF.Seeabov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standsforchannelnumberthree.Aclicktoggles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/OFF.Seeab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standsforchannelnumberfour.Aclicktoggles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/OFF.Se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Vstandsforvelocity.Thisfunctionconfirmtothe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velocityina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standsforamplify.Pumpupthevolu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startsplayingfromthechosenposition(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)totheveryend.Youchoosepositionwiththe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Mousepointerturnsye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playsasinglepattern(theonechoosen)orablock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definedwiththeBLOCKfunction.Mousepointerturnsye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([SPACE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letyoucreateapattern(score)withthedifferent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grasps3octaves(seeKEYBOARD).Youcan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asmanytimesyoulikeineachchannel.Mouse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sb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recordsyourbashingwithinthe2octaves.There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inrealtimeandonlyonepatternatatimecanbereco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pointerturnsb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     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issettingthespeedofthesong.Thestandardvalueis: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a.124bpm) Changevaluewithmousebuttons:left=fa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=s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([SPACE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interruptusingPLAYorPATTERN.Mousepointerturns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OP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clickingtheDISKbuttonanumberofbuttonswill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buttonsaredifferentkindofdisk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clickonabuttonandDigiComposerwill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(youmustofcoursecheckthatyouhaveinserteda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TEDTEXT:Elucidatewhichfilethatischoosen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sampleloadsasampletothememory.Chooseadestinatio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bytheSAMPLEfunction(clickingthearrows).(Ex.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number3,thenuseLOADSAMPLEandyouwillforex.hav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tringsound"asinstrument(sample)number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samplesavestheinstrument(sample)withthename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SAMPLEFIELDandautomaticput.SPLor.AMI,according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ampletypeischosen,(Seprefs)asextension.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tochangethenameofthesampleclickintheSAMPLE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displaysthefreespaceonthecurrent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samoduleintomemory.Amoduleisamelody,song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youwouldliketocallit,thatisacomplete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moduleondisk.Savesyourcompletework:pattern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positions,usedsamples(eventhemanipul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stakesplentyofdiskspacemuchbecausethesamples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inglesided.Formatsadiskwith80tracksand9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dubblesided.Formatsadiskwith80tracksand9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Showingtheactivedrive,path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clickingtheSAMPLERbuttonanumberofbuttonswill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buttonsaredifferentkindofsampler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clickingonthisbuttontwoadditionalbuttonswouldocc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SCOPE:Thisisthe"normal"state.Youcanse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samplesappear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NSCOPE:Thisisthe"loop"state.Ifyoulo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eftpart,youwouldseethebegining-endofthesamplea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lookattherightpart,youwouldseetheend-begining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.Thisisavisuallwaytoconformagood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P.F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isazeropoint-finder!Whenclickingonthisbutton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buttonswillocc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BUTTON:Searchingforazeropointupwards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(fromalowertoahigheraddr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BUTTON:Searchingforazeropintdownwards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(fromahighertoaloweraddr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thezeropoint-finderhavereachedtheend(orbeginning)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ampleyoucanstopclickingbecauseit'snouse!Look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peatvaluechangeinthevaluefieldofREPEAT.Youcan,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,clickthearrowstostepupand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BUTTON:Searchingforazeropointfora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wardsinthesample(fromalowertoahigheraddr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BUTTON:Searchingforazeropintfora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wardsinthesample(fromahighertoaloweraddr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thezeropoint-finderhavereachedtheend(orbeginning)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ampleyoucanstopclickingbecauseit'snouse!Look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plenvaluechangeinthevaluefieldofREPLEN.Youcan,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,clickthearrowstostepupand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Usezeropoint-finderinadditiontotheTWINSC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clickingonthisbuttontwoadditionalbuttonswillocc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VEUP:transposethesampleoneoctave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VEDOWN:transposethesampleoneoctave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thisstrangefunctionyoucanlowerthesamplevolu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houghtbehindthisfunctionisthatit'ssometh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ssasarytosyncrondiffrentsamplesvolumes(becauseof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toadjustthevolumeseverytimeyouwouldliketou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ewmodu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adjustthesamplesvolumewiththearrows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VELOCITYandthepress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.  flutesnd:velocity40(hex),whichyouadjust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tesnd:velocity20(hex),clickvolume,adjust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tesnd:velocity40(hex),whichnowshouldhavethe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ex)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clickingonthisbuttontwoadditionalbuttonswillocc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DEIN: doesn'tyouhaveanytinyidewhatcouldhappe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DEOUT:ifyouhave,youmustbeaexperiencedhack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wouldliketotakeacopyofthecurrentsample,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goingtomanipulate.Enter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afunctionthat'sincrediblehardtosayanythingab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Icansay:Hi!(betternow?)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youclickonthisbuttonapreferencemenuwill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arethreemenuswithdifferentkindofsettings,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fittingyourwishes,shouldbesaved.DigiComposer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nowonloadaDIGICOMP.INFfile,whenyoustartthe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efaultsettingsbyclickingor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S:    A:\_____(Driveandpath/swereDCwillsav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COMP.INF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TheDIGICOMP.INFfilemustbelocatedinthevery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asDCoritwon'tbeloa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S:  A:\_____(Driveandpath/swereDCwilllook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S: A:\_____(Driveandpath/swereDCwilllook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:   MONO(MONOorCOLOUR(see[ALTERNATE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MODE:  MEDIUM(Low,mediumorhigh(see[L],[M]&amp;[H]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SCAN: OFF(Ovescanon/off(see[O]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MODE: OFF(STEmode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REOMODE:ON("Amiga-stereo"mode(notpanoreradstereo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OCITYAS:HEX(Areyouaprogrammerornot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H/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.OUTPUT:    YM2149/PROSOUND(Stereoout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OUTPUT:   YM21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:    ST_REPLAY(.SPLsamplesorAmiga(.AMI)samp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OWN   MAINVOLUME:   0(Softwarevolymecontr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OWN   LEFTCH.VOL: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OWN   RIGHTCH.V: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OWN   TREBLE LEVEL:  0(Softwaretreblecontr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OWN   BASSLEVEL:    0(Softwarebasscontr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NEXTPREFERENCES    **(Guesswhat?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SAVEPREFERENCES    ** (Guess?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EXITPREFERENCES    **(G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    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functionisquiteuseless,butit'sfun.Changevalue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buttons:left=higher,right=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clickingtheSAMPLERbuttonanumberofbuttonswill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buttonsarethreediffrentwaystodestroyyour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allclearseverythinginmemory.Patternsandsamples,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becleared.Thisisasortof"new"function.Remembe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yourworkbeforeusingthisfunction(see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P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Patternsclearsallthepatternsinmemory,bu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amplelibary"willstillbethere.Thisisasortof"I'm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isfied"function.Remembertosaveyourworkjustincase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ret(see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allsamplesinmemory.Yourwhole"samplelibary"wil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.Remebertosaveyourworkjustincaseyouregret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)(YoumaybehadeditedthesampleswiththeSAMPL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([HELP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!Thisisaintegratedhelptextwhichcontainaso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etstarted"andshort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thisoneisreallynice!Don'tyouagree.Painting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swasapieceofcakecomparedtowritingthismanu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     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functiondefineshowmanylinesyouwishtogodown,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workinEDITMODE,afteryouhaveplacedanoteora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valuewithmousebuttons:left=biggersteps,right=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     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ummerofcopiesyouwishtomakeofadefiendblock(one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channel(seeFUNCTIONKEYS)).Changevaluewith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:left=more,right=less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decimal/Decimal.Choosewhichnumberbaseyouwantto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OCITY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Thestandardishexadecimalhowevertherearesome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wherethevelocityisdecimal.Thisfeature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intosupportthosetoo.Itisadviceablet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decim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.SixTeenExtended(STE).IfyouownthatkindofAtar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appy.ItreallysoundsC(ruel!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([.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scan.Whybotheraboutthelowborder?Thisfunction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tomakeiteasiertoedit(se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([UNDO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reosymbol.ThestereocanbeheardonnormalSTs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asamplerwithoutputyoucanhearonechannel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artridgeandonethroughthemonitor.Seeinp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cartridgesDCsupports.Orifyouown...(shutup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Profesore'sNOTE:AftertheDChadbeenpackedIfoundth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writtenMT16insteadofMV16.Ehhmmm...ButIwastool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ackitonemore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([(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.Thisisthelowreplayfrequency(seeDIGICOMPO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).TheOverscanfunctiononlyworksinthis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([)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um.Thisisthemediumreplayfrequency.Itstartssoundi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bitbetter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([/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.Thisisthehighreplayfrequency.Itsoundsmarvellou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don'twanttotothinkabouthowmuchprocessortimether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.Eventhegraphics("peak"&amp;osci)areremovedjustto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playfrequencytoamaxim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-OCTAVE-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arethe"playable"keysshowed.Theyareorganized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ianostyle"with"whitekeys"and"blackkeys"(ordinarytu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,D,E,F,G,A,Brespectivehighedandloweredtu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#,D#,F#,G#,A#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cursormustbeontheNOTEPOSITIONtoacceptano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56790=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ERTYUIOP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D   GHJ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XCVBNM,.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BER.YoumustbeinEDITorRECORDMODEtoenter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KTION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stwolowoct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stwohighoct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ablockstart(fromcursorpositioninachann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ablockend(fromcursorpositioninachann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awholepatternblock(Hex:00-3F,Dec:00-6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fineablock.Theblockmarkswillberes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blockasfourchannels,thatisallfourchannels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be"blocked"(from"blockstart"to"blocken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lockwillbepastedatthecursorpositionwhithin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blockasfourchannels,thatisthatallfour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automaticallybe"blocked"(from"blockstart"to"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"and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blockasonechannel.Theblockwillbepastedatthe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whithinthe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blockasone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MODE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A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noteandinstrument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noteandinstrumentnumberand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ELE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awholeline.Everythingisgone...besureofwhatkey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goingtopress:returnordele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FUNCTIONKEYSONTHEKEYB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LTERNA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beetwenscopeandequalizer.Thementionedgraphicsare'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bleinthedreadedHigh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APSLOC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:Thisisthemonitorpalette(grey)madefo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CART-peop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:ThisistheTVpalette(brown?)madeforthe"R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",whichmeansthattheycan'taffordamonitoror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aretoogready.Thebrowncoloursshouldbeeasyerto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haveaT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HEL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!I'mlost.Thebuiltinhelp-areashouldbea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guideandasupportforweakminds.Thelazy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finda"get-start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UND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betweenstereomodeon/off(doesnt'ttakeaffectinHig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PAC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betweenSTOPandEDI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INSE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teponeposition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LRHO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teponeposition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FUNCTIONSONTHEKEY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(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replayfrequency.Overscanworksonlyinthis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umreplay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/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replay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tothestartoftheprevious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"statusscroller"willstopscrollinganddisplaySONG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thet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"statusscroller"willstopscrollinganddisplay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lock)andFREE(mem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"statusscroller"willstopscrollinganddisplay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tepdown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tepup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"statusscroll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"statusscrolling"atthecurrent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toP4((within)Patternpositionfour):6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toP3((within)Patternpositionthree):4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toP2((within)Patternpositiontwo):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toP1((within))Patternpositionone):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toP0((within)Patternpositionnull):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overscanon/off.Inlowreplayfrequency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betweenSONGNAMEandSAMPLE(seeFIEL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#1  5C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||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|Command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nst.n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t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...:  Aordinarynotethat'screatedbythatperonwho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that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.nr: Thisisthenumberofthatsampleinthat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:  ThisletterornumbertellsDigiComposerwhat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liketodealwith(seeEFFECTCOMMA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.info: Thisbyteshouldcointaintheadditional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heused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commandsonDigiComposershouldbecompatiblewithall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trac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-None/Arpeggio        8-*NOTUSE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PortamentoUp        9-Sample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PortamentoDown      A-Volume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TonePortamento       B-Position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Vibrato              C-Set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-ToneP+VolSlide     D-Pattern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-Vibra+Volslide     E-Misc.Cm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Tremolo              F-Set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Ecommandhasbeenalteredtocontainmorecommandstha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0-FilterOn/Off       E8-*NOTUSE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1-FineslideUp        E9-Retrig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2-FineslideDown      EA-FineVol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3-GlissandoControl   EB-FineVol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4-VibratoControl     EC-NoteD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5-SetFinetune        ED-Note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6-Patternloop         EE-Pattern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7-TremoloControl     EF-Funk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0.Arpeggio(Range:#0-#F/#0-#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#0+1sthalfnote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2ndhalfnote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peggioisusedtosimulatechords.thisisdonebyrapi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thepitchbetween3(or2)differentnotes.It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noisyandgrainyonmostsamples,butOKommonotone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C-300047  C-mayorch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+E+gorC+4+7halfno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300037  C-minorch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+D#+GorC+3+7halfno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1.Portamentoup(Speed:#00-#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#2+portamento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amentoupwillsimplyslidethesamplepitchup.You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higherthanB-3!(Period1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C-3001031isthecommand,3isttheportamento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  Theportamentowillbecalledasmanytimesa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ofthesong.thismeansthatyou'llsometims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slidingaccurately.Ifyouchangethe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changingthesliderates,itwillsoundba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2.Portamentodown(Speed;#00-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;#2+portamento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command1exceptthatthisoneslidesthepitch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.(Addstotheperiod).YoucanNOTslidelowerthanC-1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eriod8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C-3002032isthecommand,3istheportamento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3.Tone-Portamento(Speed:#00-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  Dest-note+#3+slide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commandwillautomaticallyslidefromtheoldnote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one.youdon'thavetoworryaboutwhichdirectiontosl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eedonlytosettheslidespeed.Tokeeponsliding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thecommand#3+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A-200000  Firstplaya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300305  C-3istthenotetoslide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isthecommandand5the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4.    Vibrato(Rate:#0-#F,Depth:#0-#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#4+vibratorate+vibratodep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C-300481  4isthecommand,8isthespeed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ratoand1isthedepthofthevibr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eponvibratingjustselectthecommand$+00.To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vibrato,youcanaltertherate,depthorboth.Use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4-tochangethevibrato-wave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5.    ToneP+Volsl(Speed:#0-#F/#0-#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   #5+upspeed+down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commandwillcontinuethecurrenttoneportamentoand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volumeatthesametime.StolenfromNT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C-300505  5isthespeedtoturnthevolume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300640  4isthespeedtoslidei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7.    #7+tremolorate+tremolodep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molovibratesthe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C-300794  7isthecommand,9isthespeed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moloand4isthedepthofthetrem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epontremolingjustselectthevommand#7+00.To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remoloyoucanaltertherate,depthorboth.Use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7-tochangethetremolo-wave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9.    SetSampleOffset(Offs:00-#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   #9+Sample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commandwillplayfromachosenpositioninthesample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fromthebeginning.Thetwonumbersequalthetwo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inthelengthofthesample.Handyforspeech-s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C-300923  Playsamplefromoffset#2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A.    Volumeslide(Speed:#0-#F/#0-#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#A+upspeed+down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C-300A05  5isthespeedtoturnthevolume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300A40  4isthespeedtoslidei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Theslidewillbecalledasmanytimesasthespeed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ong.Theslowerthesong,themorethevolume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hangedoneach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B.    Position-jump(Pos:#00-#7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   #B+positiontocontinu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C-300B01  Bisthecommand,1isthepositi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rtthesong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commandwillalsoperformapattern-break(seebelow)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usethisconnandinsteadofrestartingasonnoisetra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C.    Setvolume(Volume:#00-#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   #C+new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.thisoldfamiliarcommandwillsetthecurrentvolum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ownselected.thehighestvolumeis#40.Allvolumes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edinh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C-300C10  Cisthecommand,10isthe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6decim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D.    Pattern-break(Pattern-pos:00-63,de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#D+pattern-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Commandjustjumpstothenextsongpositionandcontin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fromthepatternpositionyou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C-300D00  Jumptothenextsongpositionand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frompatternpositon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:       C-300D32  Jumptothenextsongpositionand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frompatternposition32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E0.   Setfilter(Range:#0-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E1.   Fineslideup(Range:#0-#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   #E1+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commandworksjustlikethenormalportamentoup,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itonlyslidesuponce.Itdoesnotcontinuesliding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engthofthe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C-300E11  Slideup1atthebeginningofthe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reatforcreatingchoruseffec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E2.   Fineslidedown(Range:#0-#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   #E2+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commandworksjustlikethenormalportamentodown,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itonlyslidesdownonce.Itdoesnotcontinuesl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thelengthofthe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C-300E26  Slideup6atthebeginningofthe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E3.   Glissando-Control(Range:#0-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   #E3+Glissando-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issandomustbeusedwiththetoneportamentocommand.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issandoisactivated,toneportamentowillslideahalfnote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insteadofastraightsl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C-300E31  TurnGlissand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300E00  TurnGlissando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E4.   Setvibratowaveform(Range:#0-#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   #E4+vibrato-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C-300E40  Setsine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4  Don'tretrigW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300E41  SetRamp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5  Don'tretrigW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300E42  SetSquare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6  Don'tretrigW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300E43  Set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7  Don'tretrigW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E5.   Setfinetune(Range:#0-#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   #E5+finetune-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C-300E51  Setfinetuneto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thesetablestofigureoutthefine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tune: +7  +6   +5   +4   +3   +2   +1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:    7   6    5    4    3    2    1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tune: -1   -2   -3   -4   -5   -mandwillretrigthesamenotebeforeplayingthe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toretrigdependsonthespeedofthesong.Ifyouretr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1inspeed6,thatnotewillbetrigged6timesinone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t.retrigonhi-ha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C-300F06  Setspeedto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300E93  Retrigattick3outof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EA.   FineVolsluip(Range:#0-#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   #EA+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connadworksjustlikethenormalvolumeslideup,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itonlyslidesuponce.Itdoesnotcontinuesliding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engthofthe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C-300EA3  Slidevolumeup1atthebeginning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EB.   FineVolsldown(Range:#0-#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   #EB+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commandworksjustlikathenormalvolumeslidedown,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itonlyslidesdownonce.Itdoesnotcontinuesl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thelengthofthe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C-300EB6  Slidevolumedown6atthebeginning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EC.   Cutnote(Value:#0-#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   #EC+TicktoCutnot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commandwillcutthenoteattheselectedtick,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elyshort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C-300F06  Setspeedto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300EC3  Playnoteattick3outof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thatthenoteisnotreallycut,thevolumeisjust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ED.   NoreDelay(Value:#0-#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   #EdC+tickstodelay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commandwilldelaythenotetotheselected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C-300F06  Setspeedto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300ED3  Playnoteattickoutof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EE.   PatternDelay   (Notes:#0-#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   #EE+notestodelay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commandwilldelaythepatterntheselectednumber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C-300EE8  Delaypattern8notesbeforeplayin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thereffectsarestillactivewhenthepatternis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EF.   FunkRepeat(Speed:#0-#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   #EF+funk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commandwillneedashortloop(#10,20,40,80etc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ork.Itwillmovetheloopthroughthewholelength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.Soundslikeshitreally,butwhocar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c-300EF8  Setfunkspeedto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urnoffthefunking,setthespeedto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F.    Setspeed(Speed:#00-#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   #F+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commandwillsetthespeedofthesong.Thelowe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,thehigerthespeed.1=fastest,FF=slowest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peedis6.Thiswillbeseteverytimeyouloador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ong.Speed6equalsca124b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WEMADEIT!(TheindeedtruestoryofDC'sbir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6monthsago(that'soctober1990)I(ilProfeore)g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ofthePD-programmecalledNoisetracker.Itwasthe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ItwassomewhatofananticlimaxwhenIrealisedtha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n'tfullyamiga-compatible.Iwantedhowevertolooka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perhapscorrectsomeofthemanybugs(forexamplethe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joystick-bug.HINTTODR.SATAN:Itwasveryeasily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wassomethingwithacmpandabranchIthink...).Andwhe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speededuptheroutinesabitIusedthe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etrackerasasortofmodulereplayer.Forabout1.5mont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othingonNoisetracker.ButthenIdecidedtomakea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er.IgotProtrackerasanamigaexecutablefilefro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ga-guy(ThanxAxel!)whichIportedtotheSTanddisassam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lsoportedanotheramiga-tracker:StartrackerbyFair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nceagain:ThanxAxel!).Iextendedtheplayroutinesoit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ulltProtracker-compatible.Thentherealworkbegan: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weeksImodifiedalmostalloftheroutinesandIwrote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.(Puhh!)Ithoughtthatifinallycouldreleaseit.The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Noisetracker1.5...Isaidtomyself:Yougottoinclude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ewfunctions...AtthesametimeBitmasterhadtestedDC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edmealotofbugs,whichIhadtocorrect.Andfin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afteraweekofsleeplessnightsforbothmeandBitmaster,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proudlyandverytiredlyreleaseDigiCompo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FORTHISMANUAL(andalittlebitofbullshi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ofallIwouldliketoexplainforallyououtthere,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sthatwholethismanualisamaltreatmentofthe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,that'sbecauseI'mfromSweden(andthetimepres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reallyh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creditsforthismanualgoestothefollowingper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(Bitmaster(=AndersGustavsson)ofISTARI),whohave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everyth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MOTHER(memberoffamilyGustavsson),whohavewritte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pedpartofthismanual:Protrackercommando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mig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Profesore(SvenKarlsson)ofISTARI,whohavewritten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igisoundtechnicsandDigiComposer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Profesore'sNOTE:Ihavealsocorrectedsomebugs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.ButIthinkthatBitmasterhavedonearathergoodjo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areafewplacesinthismanualthatmayconfuse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verything),makeyoulaught(myenglish)andmakeyoucry(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kes).Ifyoufindanyerrorsinthismanualorthe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letusknow.Write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enKarlsson(hisaddressstandsatthefirst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rsGustav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terstigen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59030BORENS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ARIconsistofthefollowingmenbers(1990-03-14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master,IlProfesore,Wolf,SnobbenandIsv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tootherST-crews:SENDUSALLYOURDEMO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funandenjoy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