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ANIMAL MINE of THE INDEPENDE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for the SIDSOUND DESIGNER v.2.42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or runs in low resolution only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the editor, you can click onto the INFO butt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right edg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describe the most important things for you, b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few things, I (M.C.) typed this little do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perhaps already noticed, you're now allowed to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a special command (e.g. for SID or for general th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, you can use the SAMPLE Note fo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important to be mentioned, is that it is to be presumed,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gi-channle (channle A) on, when you will give the play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otherwise the command will be ignore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is only important for the editor, the included replay file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y problems with th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types of commands, the first one is for the SID Voic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t different waveforms for the SID, set a very special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ortion onto the SID and a few other thing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lso here, it is important to set the digi-channle on, when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ands. The Sample-Note which includes the command,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d too, so that you won't have any gap in your so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type of command is the speed of the repla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an be done by setting the Sample number to $f and giv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y speed into the INFO-Byte at the sample note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song will be played with your previously set replay speed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important th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ID-Commands, you have set, will be activated, when edi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 or editing the so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set them with an 8 at the info-byt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to the disk you will find a tool called SAMCONVERTER, well to my opi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very useful, because you are able to convert any PRO-Noise-or SOU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er Sample downto SIDSOUND DESIGNER S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- Load an AMIGA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- Convert AMIGA to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- Listen to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- Sav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replayer will use the TIMER A for SID Vo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IMER D for Digir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t-in-SID-Spektrum shows you how the TIMER A is used (SID)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(M.C.) hope, this little document will be enough to create fabolous s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with the SIDSOUND Designer v.2.42 by ANIMAL MINE/The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hhh, I nearly forgot to mention, that this piece of software i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eans, when you like our product, feel free to send us a few do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we need them for the FALCON (heheh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o send us a few donations, write to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lager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-4000 Duesseldorf 30 (Unterr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1st of july 1993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.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lager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410 Duesseldorf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ye from M.C. and the 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NIMAL MINE of The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