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Hippopotamus Design Presents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HippoPlayer v2.4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� 1994-1997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(HiP) is a multiformat module player for the Amiga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der Kickstart 1.2 and has all the same and even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yers requiring Kick2.0+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reason why I started making this program was tha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ick1.3 compatible players around, or I didn't know of one (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94 when I had an A500).  The other reason was that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 made a replay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tracker ]I[ modules, and I wanted a good GUI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as to make a good module player that works on ever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has lot's of useful features.  To achiev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ze and memory usage, HiP is entirely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ippoPlayer was started 5.2.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comers will run screaming away", said Nemesis1.  At first HiP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Learn to use HiP, it should be worth the effor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good support for Screamtracker ]I[, Fasttracker 1 &amp; 2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tracker modules (from here onwards referred as PS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can listen them with a 68000 Amiga with list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All are played by the famous replayer by Guru.  H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or was it third?) program to use the PS3M-routines after Guru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in Hippo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amtracker ]I[, Fasttracker 1 &amp; 2, Taketracker, Multitracker, 1 to 3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D-emulation by H�kan Sundell &amp; Ron Birk (works even on kick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FMX-modules, normal and the seven channel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unch of 4-8 channel sample &amp; synth mu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, nice 3D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and decompresses XPK, FImp, PowerPacker, LhA, LZX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00/000/7MHz, kick 1.2, 0.5+0.5M memory (my @{b}old@{ub}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00/000/7MHz, kick 1.3, 0.5+0.5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00/000/28MHz, kick 3.1, 1+2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00/020/14MHz, kick 3.0, 2+0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00/030/28MHz, kick 3.0, 2+4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00/030/50Mhz, kick 3.0, 2+4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000/040/25MHz, kick 3.1, 2+8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was/is develop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-v1.25   A500/010,  Kickstart 1.3/3.1, 1+2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7-v1.40   A1200/020, Kickstart 3.0,     2+0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-v2.38   A1200/030, Kickstart 3.0,     2+4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9-v?.??   A1200/030, Kickstart 3.0,     2+8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** Registration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is shareware and copyright � 1994-96 K-P Kol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ing HiP and think some money is in place for my eff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I'm a poor student ;),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disk and some money to my address (see 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ention your name and address!  And SEND A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needed for the registration in different curr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: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worth about 40 FIM, but I can't exchange coins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amount (down or up) so that you can send notes (bills). 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rrencies are ok too, at least those us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REGISTRATION FEE FOR POLISH USERS: 6 USD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isk back with the latest version of HiP and a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not spread (no point in doing that anyway).  I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only.  This key file will work with possible future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y e-mail is also possible.  Send the money by normal mai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k) and I will mail you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functional difference between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ality software,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** Distribution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can be freely distributed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 Not for commercial use without a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magazines wishing to put HiP into a cover disk should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ggy numbe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** How and where to get the latest versions 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urfers can go and get HiP from http://www.students.tut.fi/~k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ta versions will also be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ccess to aminet can go and download 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/play/hippoplayer.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he JuJu mAgicBoArD.  Ask Zymosis membahs for numbah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Requiremen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iga with some memory and Kickstart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tools.library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Kick1.3 reqtools.library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not required,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...                  you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HI audio system        to install the AHI audio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XPK files                  xpkmaster.library and some sub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owerPacker files          powerpack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ha, lzx and zip files     to look at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ther packed file formats  to have xfd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ID files                  PlaySI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4ch MED modules            medplayer.library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5-8ch MED modules          octaplayer.library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-64ch OctaMED SS modules  octamixplayer.library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MusiclineEditor modules</w:t>
        <w:tab/>
        <w:t xml:space="preserve">  mlin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MP2 &amp; MP3 files</w:t>
        <w:tab/>
        <w:tab/>
        <w:t xml:space="preserve">  mpega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layer libraries are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and powerpacker.library copyright �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 copyright � Urban Dominik M�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.library copyright � Per H�kan Sundell &amp; Ron B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layer, octaplayer and octamixplayer libraries copyright � Teijo Kinnu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master.library copyright �  Georg H�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audio system copyright � Martin `Leviticus' B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e.library copyright � Conny &amp; Christian Cyr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.library copyright � Stephane Tave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HiP and one of the info-files to wherever you keep you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HippoPlayer.group into S: or define the loca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HippoPlayer.PS3M into 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py the player libraries from libs-dir to Libs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opy reqtools.library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lready have reqtools.library installed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of it and the version of the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ppoPlayer archive. You should have the newest version in LIB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Music forma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/Continue     = 1 - The music can be stopped and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ngs    = 2 - Modules can have more than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= 3 - Volume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tect        = 4 - Songend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 = 5 - You can jump forwards and backward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fast forward  = 6 - Play 2x or 4x faster with LMB/RMB and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 support       = 7 - Music can be played thru the AH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ormats marked with a star (`*') have the replay c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self.  I can't guarantee will they work or not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y are not in the player group file (no repla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                        1234567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e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hittaker                 xx---x-*  David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v2.0                x-x--x-*  Bent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                        xx---x-*  Frederic Hahn &amp;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el</w:t>
        <w:tab/>
        <w:tab/>
        <w:tab/>
        <w:tab/>
        <w:t>xx---x-* 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 of Noise                xxx--x-*  Maniac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                         x----x-*  Cach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1-64ch                      xx-xx--   Teijo Kinn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ssembler                 x-x--x-*  Oscar Giesen &amp; Marco Swa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ineEditor</w:t>
        <w:tab/>
        <w:tab/>
        <w:tab/>
        <w:t>xxx----   Conny &amp; Christian Cyr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undtracker</w:t>
        <w:tab/>
        <w:tab/>
        <w:t>xxxxxxx</w:t>
        <w:tab/>
        <w:t xml:space="preserve"> 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                     xxxxxxx  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                            xx--x--   H�kan Sundell &amp; Ron B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Mon v1.0                     x----x-*  Reiner van V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Arranger                  -x-----*  Carsten Schl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s in player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Of Noise 4 channels         x-x----   Bastian Sp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SoundMon v2.0                x-xxxx-   Brian Pos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SoundMon v3.0 (v2.2?)        x-xxxx-   Brian Pos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Booster                    x-xxx--   Tomasz Piast (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Booster Pro                x-xxx-x   Tomasz Piast (Tap) ** AHI ONL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1                   x-xxx-x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2                   x-xxx-x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 v1.0-v1.4       x-xx-x-   SuperSero (of the Super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el-COSO</w:t>
        <w:tab/>
        <w:tab/>
        <w:tab/>
        <w:t>xxxx-xx  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8SVX/RIFF WAVE/AIFF samples x-xx--x  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racker                      x--x-x-   M. G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 &amp; MP3</w:t>
        <w:tab/>
        <w:tab/>
        <w:tab/>
        <w:t>x--x--x   Stephane T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er                    x-xxx-x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yzer                       --xx---   Armin 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</w:t>
        <w:tab/>
        <w:tab/>
        <w:tab/>
        <w:t>x-xxx-x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                            xxxxx--   Chris H�ls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 7ch                        xxxxx--   Chris H�lsbeck &amp;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6.1A                 x-x----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 Sound System                xxxxx--   Martin Wodok (Dexter/Aby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tracker 3                 x-xxx-x  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 (See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 (HippoPlayer.group) is a file consisting of the r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ain program.  The reason for this is tha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replayers into a separate file, memory usage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kB.  Not that much you may think, but maybe j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ome actions from happening on low memory systems/situ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where HippoPlayer is to look for the player gro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ll modules will be loaded in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can be played from FAST RAM and are loaded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MX (only song data, samples are always in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alyzer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ctaMED 8-6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(only if you have selected PT FAST RA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ed files are loaded to CHIP and then inspected if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PK packed files can be identified by unpacking the first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at hunk will be used to determine whether the mod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, LZX and Zip files can be checked for loading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loading t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AST RAM is much faster than CHIP, so mixing and othe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IP RAM is saved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is the most popular music format on the Amiga.  HiP featur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tracker 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so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odules around with several songs separated b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HiP allows you to play these kind of modules correctl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|&lt;' and '&gt;|' gadgets (or the respective key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ongs. The first player on Amiga to support this fea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 RA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play PT modules from FAST RAM using only 102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RAM.  Useful for very big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d Sound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 identifies old Soundtracker modules and conver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acker format. This will take memory temporarily twic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but I don't think it's a big problem because old ST tun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play both 4 and 7-channel TFMX modules, includ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1, 2 and 3 intro tunes.  A TFMX module consist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named `mdat.&lt;name&gt;' and `smpl.&lt;name&gt;'.  To p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mdat.&lt;name&gt;'.  HippoPlayer will then try to load the `smpl.&lt;name&gt;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the TFHD format TFM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of TFMX 7 channel replayer can be changed. 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better quality and bigger CPU load.  If you lose notes o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ackling' in the sound try lowering the mixing rate in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0.960/020+ (22.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 `PS3M', the following forma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amtracker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asttracker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 has made replayers for the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egrated to a mixing engine which is able to play 1-32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ixing them through four channels. 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fast.  Even on Amiga 500 eigth channel mod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able.  The replayer gobbles quite a bit of memory for its buf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s can be changed.  Again, the bigger value, the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ger CPU load.  Using the system friendly mode on A50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jam the machine, therefore you should use the killer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allows mixing rates higher than 28 kHz, which is normall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In some AGA (ECS too?) screenmodes higher mixing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what I found out after some experimenting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mixing rates for screen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          28 kHz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SC        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ro36      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lPAL       5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lNTSC      5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ro72      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scan   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72      4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oo high a mixing rate, the sound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bit mode supports CyberSound calibration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mode will cause Enforcer hits!  It bang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  Don't use Enforcer with ki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and should be played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can be configured via the preferences or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rol PS3M via the config file `S:HippoPlayer.PS3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will configure PS3M according to the config file every time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ppoPlayer.PS3M you can enter PS3M settings for each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pecific modules.  In channel and song settings you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don't want to alter with ?'s.  Useful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from HiP and the volume boost the PS3M from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quite self-explanatory so you should be able to edit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don't want to use the config file you can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or disable it from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unes ripped from C64 games &amp; demos.  Both normal file +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mats are supported.  The playing is done by PlaySID.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an Sundell and Ron Birk.  Great job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1:  Under Kickstart 1.2/1.3 playsid.library v1.1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some Kick2.0+ functions.  I have made a little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problem.  This patch works ONLY with lib version v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2:  If you are using the excellent Executive you should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other timer than CIAB because playsid.library needs the C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supports different MED formats:  MMD0, MMD1, MMD2, and MM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nel tunes are played with medplayer.library version V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 channel tunes are played with octaplayer.library version V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4 channel tunes (made OctaMED SoundStudio) ar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ixplayer.library version V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configurable items have been implemented by using the PS3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f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Quality mode with 5-8 channel modules and octaplayer.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when the PS3M mixing rate is at least 25000 Hz. 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xing rate when using 1-64 channel modules and octamix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mixing rate in the PS3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 mode when using 1-64 channel modules and octamix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-bit unless you have 14-bit stereo set in PS3M setting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ixplayer.library will also use 1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 au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 (Audio Hardware Inferface) device and driver based audio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lom &lt;lcs@lysator.liu.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yers in HippoPlayer that currently support AHI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racker, Screamtracker 3, Fastracker 1 &amp; 2, Multi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tracker, Hippel-C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ic formats can thus be played thru any audio card that has an 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.  Amiga's own audio hardware can of course be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are 8-bit and 14-bit mode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 sound ca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l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v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HI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 requires at least kickstar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!  Don't try to use the external scopes while using AHI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is able to play the following audio samp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 8SVX 8-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FF 8/16-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FF WAVE PCM 8/16-bit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2 &amp; MP3 (mpeg-1 layer 1, 2 a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an also be packed with the XPK system.  If the unpacking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that the sound is distorted, you should try a faster 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an also be packed with the XP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is needed for data buffers.  You can set the buffer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  The routine may use upto 12 buffers, of which 8 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can be a lot if the buffer size i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s with 15kHz horizontal refresh rates (eg PAL and NTSC)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ampling frequency to 28kHz.  HiP is able to play over 2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these screenmodes by reducing the sampling frequency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(of course) takes some extra CPU power and memory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operation is triggered when the horizontal screen refresh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Hz, I don't know how this works on GF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16-bit samples are converted to 8-bit sample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better sound quality can be achieved by selecting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can be done from Prefs under Play-2, where you sh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ound calibration.  (Again, the different conversions ea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`standard' 14-bit output available for sample playing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8-bit output and 14-bit calib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with 14-bit sample output the volume gadget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is is because of the special way of outputting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layer supports AHI, so various sound card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&amp;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ular tightly packed music format is played using mpega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ane Tavenard. You need lot's of power for these, at least 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uffer size and other related settings work wor M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** How to use HippoPlayer *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an AppWindow.  You can drop icons onto i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list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dgets &amp; keyboa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are bracketed.  The keys work from both mai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&lt;</w:t>
        <w:tab/>
        <w:t xml:space="preserve">Load and play previou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</w:t>
        <w:tab/>
        <w:t>Play previous sub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ARROW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</w:t>
        <w:tab/>
        <w:t>Backward, jump to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  <w:tab/>
        <w:t>Load and/or play selected module. If nothing selected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er.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random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</w:t>
        <w:tab/>
        <w:t>In general this function jumps forward one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ule format supports pos/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eft mousebutton + `Forward' = Jump one positi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: [.], number pad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ight mousebutton + `Forward' = Double the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: [SHIFT+.], [SHIFT] + number pad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ule format doesn't support pos/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eft mousebutton + `Forward' = Double the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: [.], number pad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ight mousebutton + `Forward' = Quadruple the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: [SHIFT+.], [SHIFT] + number pad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normal playing speed,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lick `Forwar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ss `Forward' key [.], number pa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lick `Pause' butto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ess `Pause' key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|</w:t>
        <w:tab/>
        <w:t>Play next sub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ARROW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|</w:t>
        <w:tab/>
        <w:t>Load and play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  <w:tab/>
        <w:t xml:space="preserve">Stop &amp; continue playing (=pa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 </w:t>
        <w:tab/>
        <w:t>Stop playing and eject the current module. 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odule will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>Open the module info window.  Various pieces of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aded module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text with the scrollbar or with the arrow keys (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with shifts).  The window can be closed by clicki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pressing the [I] key, clicking the window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licking right mouse button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names are shown if the modul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formats: Protracker, DIGI Booster, Screamtracker ]I[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tracker 1 &amp; 2, Taketracker, Multitracker, 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for Protracker modules that have been loaded to Chi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PT replayer must be set to 'Norma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a sample click left mousebutton on a samp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f the sample can be defined by the 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inter:  the leftmost edge of the window is C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most edge B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module info window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about window. Otherwis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: 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V],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-],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</w:t>
        <w:tab/>
        <w:t>Clear the module list, select new modules and pla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mo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  Add modules to the end of the list using file reque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select directories; HiP will perform a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can adding all encountered files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dded directory can have its own list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equester is the Reqtools.library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multiple files and dirs click files with shif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`Add', but the added files ar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selected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Delete selected modu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D],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elected file from the list an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function on a divider will remove the divi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below that particular divid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when using the gadget, a `Are you sure?'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, but while using the keyboard, no warning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SHIFT+D], [SHIFT+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</w:t>
        <w:tab/>
        <w:t xml:space="preserve">Pop up a file requester for selecting a module list file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module list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ontents of the list to a modu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>Remove a module from the list.  To insert it back press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 (also play button (symbol: `&gt;', key: [RETURN] or [ENTER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pad: 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a list divider into the list.  With list divi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sections into the list, for example a divid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omposer etc.  See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  <w:tab/>
        <w:t xml:space="preserve">Sort list alphabetically.  With lot's of files this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low.  Divided sections in list are sorted separ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a text string from the module list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tern. [SHIFT+F] acts as a continue search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F], [SHIFT+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</w:t>
        <w:tab/>
        <w:t xml:space="preserve">Pop up the prefs window.  You can also close it with this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the keys work from the activated prefs wind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button + 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&amp; restores the main window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prop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e module list by dragging this sli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 on the left 1/3 of the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`i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B on the left 1/3 of the 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nd close the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RROW UP] and [Number pad 8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reviou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OW DOWN] and [Number pad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-F10]:      Load &amp; play a module or a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figure the function keys from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:           Open/close the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:           Enter a file comment for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:            Execute a file chosen with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/8/9/0]:     Titlebar info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time, pos/len,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lock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time, duration, pos/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/H]:         Quick setting of the 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= Set playmode to `List repeated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= Set playmode to `Modules in random or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]:           Join a module program to the end of the mo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`P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~]:           Zip/unzip window so that only the titleba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ck to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o the same thing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lick the window zoom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lick the right mousebutton on something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RM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utton can also be used to bring the Hi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ront with the hotkey. Useful if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mongst dozens of screens and other window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IGA+LSHIFT+CONTROL]: 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TKEY]+[key] to use the HiP-keys WITHOUT first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is one of the two ways (the other is ARexx) to control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h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OTKEY] + [H]: Hide the HiP main window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key also reveals the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he key [~] will do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OTKEY] + [1]: Zip/unzip window for hotkeys. See [~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ule list.  There are two ways of select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ck left mousebutton on one of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rrow keys up and down to scroll the list. Shif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tem will be enclosed in a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button will shrink the window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is shown.  Press again on the activated window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** Prefs�***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Prefs gadget you can configure HippoPlay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  Multiple choice requester can be invoked by press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 on the cycle gadgets with `ea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module lis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list onc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ne modul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ne module onc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modules  in random order.  When playing has started, s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layed twice unless all modules have been 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y'  only  affects  the  replayers  where  the  end of the so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ing time (mins:secs).  Disabled in the leftmost position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all modules or only those which the end can't be det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is by pressing 'Time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 Protracker-modules until they end and PSIDs for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Or you can play all kinds of modules for only 30 secs (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 for HiP to play a module (same as startup module)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th the slider, hh:mm.  To enable alarm, set titlebar info to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alarm, switch titlebar info to something else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(with the checkbox left to alarm), HiP will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startup.  The module or the program to be 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clicking the 'Startup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 module or a module program for each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10) by clicking this gadget.  Then when you press a f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program or module will be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function in HiP can also be invoked by using this 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IGA+LSHIFT+CONTROL]+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hotkey is to control HiP when the HiP windo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For example you can draw with a paint program and change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is playing by pressing the appropriat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able/disable hotkeys.  Note that some other progra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hot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a module can be loaded and played by double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enabled, errors that occur while 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file will be skipped and the next one will be loaded. 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e procedure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ttern from end to start loading next module.  Works wit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osition/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quite a lame function, because the newly load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pla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directories it is sometimes useful to have a list div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d directory.  This switch enabl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module list will always be sor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&amp; dirs vi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ority for HiP's processes:  -1, 0, +1.  All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(titleba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, pos/len,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playing  time,  song  position/length  and  song number/max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n/n)  depending of what kind of a module is being played, 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/duration, pos/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es  exactly the same as above with all but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dio samples.  If  enabled,  HiP will calculate duration of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and audio samples and show it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lock (24h) and free Chip and Fast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odu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ublic screen.  All HiP's windows and requesters will be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screen.  If the screen is not available, defa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usually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files shown simultaneously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3 and maximum is 50.  If the value is too bi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ox can be removed from the window by selecting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fo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mount of lines the module info window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8x8 pixel font (kick2.0+ only).  All fixed width and 8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canned and only those that are 8x8 pixe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opes by clicking the type gadget and the bar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cope on/off' button or `z' key or RMB on the 1/3 of the info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up.  You can close a scope by closing it's window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again or clicking RMB on the activated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Protracker-modul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just like the one in Protracker.  Channel order: 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n't invent a better name..  Bass-sounds look nic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order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yzer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one's more processor intensive.  There is on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. It is supposed to display frequencies whil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values. This is not FFT, but is based on Guru's strang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-sounds are on the left and treble-sound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hannel order: 1,4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-emulator... Shows pattern data, four fake VU-meter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perio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Quadra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stands for filled. Inspired by Guru/S2's routine many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ill try to visualize the volume and the period of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tical position represents sample period and the width sample 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most the same scopes for PS3M:  Quadrascope (stereosc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cope, frequency analyzer and filled quadrascope (stereoscope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layer has monoscope and filled mon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s will need some kilobytes of memory for buffers.  They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ority of -30 so that they won't interfere with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name prefix cut.  Value 3 will cut prefixes like "mod.", "x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rom the names in the filebox.  This will also affect the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fault modu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for modu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(LhA... LZX... Zi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decompress and play modules packed with LhA, LZX and Zip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path, a command and o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be extracted into a temporary directory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defined path (RAM:  is always the fastest while HD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mory).  The directory is then scanned for file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usic modu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, LZX or UnZip, according to what kind of packed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exact location of each (eg dh1:bucket/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Run' and `Delete' commands in C: (or i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d files may be packed with XPK, FImp, Powerpack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XFDmaster.library can decrunch.  For examp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kDLTA to encipher a module and then LhA it.  Give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 sou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tore both TFMX mdat.* and smpl.* files in on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1.2/1.3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probably the only one tha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unzip command fails you could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unzip &gt;nil: -o -qq "%s" -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: c:lha &gt;nil: x -IqmMNXQw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lha           the program lha with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l:           ignor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qmMNXQw</w:t>
        <w:tab/>
        <w:t>I       ignore LHA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      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     no messages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     no auto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    no need to have the .lha suffix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      dis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           the %s is the archiv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X: lzx &gt;nil: -m -q -X0 x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q -X0       m       no messages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</w:t>
        <w:tab/>
        <w:t>no need to have the .lzx suffix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unzip &gt;nil: -qq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q             qq      be very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loading a module the one that already is playing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.  With this button you can force HiP to play the curren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ext one at the same time.  Useful for floppy users, no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ing.  If there's not enough memory to hold two mod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current module will be ej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XPKed files will be checked if they should be loaded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should set this if you listen to modules played by P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Dm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XFDmaster.library  to  load  packed files of almost any p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master.library in Libs:  is need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attern for file requesters and for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</w:t>
        <w:tab/>
        <w:t>Player group loaded/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  <w:tab/>
        <w:tab/>
        <w:t>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on startup: load the group immediate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on demand: load the group when there is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ble: don't load the group and unload if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oad single: load a single replayer from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Player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led by module, filter forc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ose replayers that support volume to fade music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ocation priority of the audio channels.  When on,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HiP can use the channels.  PS3M uses maximum prior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iming method to be used for playing: VBlank or CI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you don't want HiP to use one of the four CIA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 plays with wrong speed on non-50Hz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has no effect on the following:  PS3M, SID, Sonic Ar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, TFMX 7c, MED, The Player 6.1a, DIGI Booster.  They use their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will be disabled when playing PT mods with VBlank timer. 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playing speeds are disabled when using V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rmal Protracker replayer to play modules from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PT modules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uru's PS3M to play modules from Chip or Fas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ose neat modes, eg listen Protracker modules with real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Protracker tempo command.  Useful for playing ol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peeds higher than $1F.  Applies also to The 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 for the 7-channel TFMX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uffer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uffer size for the audio sample player.  A small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ast HDs, while big is be better with slow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ting for the audio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ampling rate is stored in the header of a s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allows you to override that rate so that HippoPlayer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stead of the one found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verride move the slider to the lef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!  The sampling rate can be over 28.0 kHz only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14-bit Cybercalibrated output for the sampl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, lower volume, needs mor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utput quality for playing MP?-files.  Smaller numb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pu and is of worse quali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A freq.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rop down the quality even more when playing MP?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souce sampling rate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5-64 channel MED/OctaMED/OctaMEDSS etc modules.  8 mean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low quality output, 14 means 14-bit high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yer (by Guru/S2) can play S3Ms, XMs, FTMs, MODs and M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lso affect in playing M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:</w:t>
        <w:tab/>
        <w:t xml:space="preserve"> Playing modes (see the PS3M doc for more info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e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-10 to 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priority for the system friendly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   Disable system and stop most of the DMA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. The blue flickering represents fre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p playing by pressing mousebuttons.  No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B, 8kB, 16kB, 32kB mix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buffer gives faster response, bu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up" buffer possibly causing more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rate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ound clearer and louder (use when 8 or more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ear the change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only with Sur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just the strength of stereo. 0% is mono, 100% is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0% is the normal surr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:HippoPlayer.PS3M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pecial configuration file for configuring P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Sou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nable switch and the name of the calib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Sound calibration takes effect when you have als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4-bit stereo mode. Also the 16-bit sample play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mode if you have enable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a machine specific calibration table will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ise level and increase the sound quality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with 14Bit_Calibration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ppoPlayer/Support/  directory.  The program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erSound audio subsystem package by Christian Buchner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default the calibration table will be saved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ARC:CyberSound/SoundDrivers/14Bit_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really should try this out! The sound quality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ed to 8-bit or standard 14-bit out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 audio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ose replayers that support AHI use it for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yers that currently support AHI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tracker, Screamtracker 3, Fastracker 1 &amp; 2, Multi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tracker, Hippel-C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non-AHI re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lay non-AHI supporting modules at all. An `Unknown file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HI audi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igger value the better quality and bigger CPU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out! It's easy to jam up the system with too high a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controls the volume level of AHI, just like volume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S3M. Value of 0 means no boost. With too high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will break and turn u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tereo level. 0% is full mono, 100% is full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an guess these.  If you close the prefs window it'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ling.  The prefs-file will be saved in the S: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Positions of the windows and some requesters are sa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*** Command line options ***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ul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 &lt;file2&gt; &lt;file2&gt; ... &lt;file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added to the list and the first adde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o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PRGM &lt;modul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loaded and the first module will be 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e is set as 'Modules in random order', then a random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and played.  Existing list will be cleared.  (The PRGM-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but is faster in terms of disk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must be entered with full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You can also do these things while HiP is ALREADY running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HiP as a command line module player.  E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it makes a good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HIDE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akes HiP even more a command line player.  It will force HiP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ndow.  Also reqtools.library is not needed (it will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opened).  HiP can be controlled with hotkey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Rexx if the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one HiP running, i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ARexx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an ARexx port 'HIPPOPLAYER'.  It will be initializ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Master is found running.  There are some simple ARexx-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 The ARexx-interface is not very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ppears any misbehaviour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[] may be omitted, parameters in &lt;&gt; may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num&gt;</w:t>
        <w:tab/>
        <w:tab/>
        <w:t>Choose file number &lt;num&gt;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[file]</w:t>
        <w:tab/>
        <w:tab/>
        <w:t>Add file [file] to list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ete chosen fil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>Cle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num&gt;</w:t>
        <w:tab/>
        <w:tab/>
        <w:t>Move chosen module after file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file&gt;</w:t>
        <w:tab/>
        <w:tab/>
        <w:t>Insert file &lt;file&gt; after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ab/>
        <w:tab/>
        <w:t>Sor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RG [file]</w:t>
        <w:tab/>
        <w:tab/>
        <w:t>Load program [file]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file]</w:t>
        <w:tab/>
        <w:tab/>
        <w:t>If [file] is given, clear list and play i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chosen file. If there's no files in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  <w:tab/>
        <w:tab/>
        <w:tab/>
        <w:t>Stop playing and fre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ab/>
        <w:tab/>
        <w:t>Continue playing afte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LAY &lt;num&gt;</w:t>
        <w:tab/>
        <w:tab/>
        <w:t>Play song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LAY</w:t>
        <w:tab/>
        <w:tab/>
        <w:t>Pick a random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D</w:t>
        <w:tab/>
        <w:tab/>
        <w:tab/>
        <w:t>Jump for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</w:t>
        <w:tab/>
        <w:tab/>
        <w:tab/>
        <w:t>Jump back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vol&gt;</w:t>
        <w:tab/>
        <w:tab/>
        <w:t>Set volume &lt;vol&gt; (0-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Close all window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&lt;0/1&gt;</w:t>
        <w:tab/>
        <w:tab/>
        <w:t>0: small main window, 1: norma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&lt;0/1&gt;</w:t>
        <w:tab/>
        <w:tab/>
        <w:t>0: hide main window, 1: show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&lt;screen&gt;</w:t>
        <w:tab/>
        <w:t>Set public screen for HiP's windows &amp;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secs&gt;</w:t>
        <w:tab/>
        <w:tab/>
        <w:t>Set timeout (0-600 s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BOOST &lt;value&gt;</w:t>
        <w:tab/>
        <w:t>Set PS3M volume boost (0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MODE &lt;mode&gt;</w:t>
        <w:tab/>
        <w:tab/>
        <w:t>Set PS3M mode. 1: surround, 2: stereo, 3: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 real surround, 5: 14-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RATE &lt;rate&gt;</w:t>
        <w:tab/>
        <w:tab/>
        <w:t>Set PS3M mixing rate (5000-5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EFS &lt;file&gt;</w:t>
        <w:tab/>
        <w:t>Load prefs file. Restart HiP with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P only saves prefs to S:HippoPlayer.pref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to collect them manually som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xx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  <w:tab/>
        <w:tab/>
        <w:tab/>
        <w:t>Open modul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xxxx&gt;</w:t>
        <w:tab/>
        <w:t>With this command you can get different information from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xxxx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</w:t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</w:t>
        <w:tab/>
        <w:t>0 if not playing, 1 i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L</w:t>
        <w:tab/>
        <w:t>Number of chosen file, 0 if non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IL</w:t>
        <w:tab/>
        <w:t>Number of fil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</w:t>
        <w:tab/>
        <w:t>Number of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>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M</w:t>
        <w:tab/>
        <w:t>Name of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NG</w:t>
        <w:tab/>
        <w:t>Current s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NG</w:t>
        <w:tab/>
        <w:t>Number of so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O</w:t>
        <w:tab/>
        <w:t>Curren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O</w:t>
        <w:tab/>
        <w:t>Maximum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</w:t>
        <w:tab/>
        <w:t>Full nam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</w:t>
        <w:tab/>
        <w:t>File comment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Siz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</w:t>
        <w:tab/>
        <w:t>Module duration in seconds (returns 0 if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ation is 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S</w:t>
        <w:tab/>
        <w:t>0 if main window not hidden, 1 i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</w:t>
        <w:tab/>
        <w:t>0 if filter off, 1 if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** Developers 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a tiny interface for programmers who want to c0de some sc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 Check out the example sourc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FindPort() "HiP-Port".  If unsuccesful, HiP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get the pointer to HippoPlayer's por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      HippoPort,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p_private1    * Priv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kplbase     * Protracker replay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hip_reserved0   * Priv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quit        * If non-zero, we mu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opencount   * Open cou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mainvolume  * Main volume, 0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lay        * If non-zero, HiP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layertype  * 33 = Protracker, 49 = P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rotrack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Tch1       * Protracker channel data for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Tch2       *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Tch3       * c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Tch4       * c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S3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s3mleft    * Buffer for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s3mright   * Buffer for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p_ps3moffs    * Play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p_ps3mmaxoffs * Max value for hip_ps3m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rotrack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Ttrig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Ttrig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Ttrigge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hip_PTtrigg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            hip_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p_playtime    * Module time played in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hip_colordiv    *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hip_ps3mrate    * PS3M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PT channel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      PT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PTch_start      * Start addres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PTch_length     * Length of sample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          PTch_loopstart  * Start address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PTch_replen     * Loop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PTch_volume     *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PTch_period     * Channe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           PTch_private1   * 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DON'T WRITE ANYTHING TO THE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p_open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get the pointer to HippoPlayer's port, ad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_opencount.  When you are done, subtract 1 from hip_open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p_quit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yte becomes non-zero, your scope (or whatever) mu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T hi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has it's own trigger byte:  hip_PTtrigger1, hip_PTtrig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When a new sample starts to play, the corresponding channe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h_start is updated so that it always points to the cur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ample.  PTch_length will decrease until it hit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PTch_start is replaced with PTch_loop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h_length is replaced with PTch_replen.  In other words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 If the loop size is 2 bytes (PTch_length = 1, PTch_replen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tops (plays null).  Don't read past the sample data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Tch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_kplbase points to the data area of my Protracker re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scopes like patternscope.  Contact m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3M hi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_ps3moffs is an offset from the start of the buffe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ing position.  Don't read past bufferstart+hip_ps3mmax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*** Known bugs ***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  window  refresh  may  get dangerously confused when when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via zoomgadget while loading module/program, sav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.  One zip is allowed, two is too much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out  and  alarm  don't  work  if  there's  no timer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Fred modules cause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nic Arranger tunes tend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pes  bug  with  PT  9xx  command.  This  one  origina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acker itself (my PT replayer really is 100% PT compat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lick outside the slider but in the gadget area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hen activating a window, the gadget might not respond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that this is a bug in in Amig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mysterious bugs in ARexx..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History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 Some things are not mentioned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19.3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control changes: you can use the keys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first by pressing lamiga-lshift-control-&lt;key&gt;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S3M: support for Fasttracker 2 (XM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ched playsid.library so that it's possible to play SID-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on 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fs: continue on error, hotkeys, nasty audio, double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gram di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in window: move, insert, sort (hidden under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eout has now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 can 'Add', 'New' and 'In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The Player v6.1a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T replayer causes no serial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mmand line: HIDE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fs: PS3M volume boost has immediate effect o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cluded some support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ID-files are loaded in public m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 can be hidden with lamiga-lshift-control+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ey for toggling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less CPU than v1.40 when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box routines optimized &amp; jump scroll with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algorithmic random generator (thanks Thom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T replayer is set as 'Fastram', modul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player's chip buffers (256kB) will be loaded in chipram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cognizes .Lha .lHa .lHA like suffix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8 channel Oktalyzer-tunes are loaded in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ster gadget disabling/enabling (OffGadget() was slooo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nd enforcer hit when toggling 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fix in the doc: the player table had som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neral good stuff and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2.05 (3.5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fixes and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: K/L swapped back with ARROW LEFT/ARROW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lot's of functions to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: multisong support, song position/song length,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, songend. Also no lib-error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T FAST RAM replayer which uses only 1024 bytes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laced GZip support with LZ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sic formats: Mark II, Maniacs of Noise, David Whit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P SoundMon v3.0 (v2.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fs: VBlank timing selector, switch for scop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zoom-gadget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ies are added recursively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PS3M with killer mode caused crashes (my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Humble mode for PS3M: priority =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S3M mixing buffer size can be as high as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randomgenerator bugged heavily (jammed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PT replayer patterndelay + vol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 buffering: if not enough memory, dump curren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dding modules via AppWindow or commandli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end of the list, instead of first clear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status saved in prefs file. Wasn't saved in prev.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election bar is always kep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init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rt routine is six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affects all processes excluding Hipp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adapt with different border sizes (works with sysi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tlebar info: clock and free mem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s works from prefs wind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icon by Cy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(19.5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rnal play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lectable 8x8 pixel font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tle of the sample name window now contains name, comme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ing is done with CIAA timer. Serialstops shou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one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de had a big bug! Terminated it. (Hi Yolk! (I'm an idi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HiP-script (LZX ex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ing 'Use' in prefs window will also change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de volum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icon by Roman Pat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ZIP (A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S3M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(26.6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 on error no longer causes neverending load and fail-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buffer max size reduced to 32kB (64kB didn't always work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in the font selector (no more memory and time w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ew' clears the list only if some mod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 fastram player bug removed (the one that jammed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works with doublebuffer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ed TFMX mdat+smpl loading with doublebuffering ha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bug. Ki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bug with LhA and TFMX removed. Probably caused cras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MDAT file wa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/len and NS/PS didn't work with MED MMD2 modules (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!), so I 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xx command PLAY was documented misleadingl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fixes and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arm cloc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usic formats: Old Soundtracker, Hippel, Hippel-C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-info and sample name windows update when a new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new cycle gadget mult.choice requester with right mouse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enter name' improved so that doubleclicking is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show duration of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-player will try to allocate the serial port for play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S3M replay version: 0.951. Lot's of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PS3M into play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for PS3M, like the one in PS3M the player by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Surround stereo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Humble and Friendly modes replaced with priority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now uses CIAA timer which doesn't cause serial stops like CI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IAB can be selected in the PS3M config if the user really wa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MA wait routine for PT replayer by Peter Kun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scope will have immedia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op-screen-to-front at start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LhA, LZX and Zip file in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s: WaitHiP, HiPlay, PSID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WB icons by Roman Pat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NewIcons icon by David W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.guide by Tuomas Lukin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(21.7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lay Module once'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use the old DMA wait in the PT replayer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dn't alway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MB listselector for main program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play MED mods even when an init error occured. Fi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 module duration calculation routinetion [:-] locked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  F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 module end-detec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configuration file parser had a bug.  Messed up prior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 mode. 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buffering works with dropped-ic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ped modules get played immediately even with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ID file identification with .info now recognizes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ed when couldn't open font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fxd with song names and P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ontinue on error' failed with un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 sampleoffset now actually works 100% correctly.  Hi Yolk &amp; Guru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es *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removed in random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wait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arkII, Hippel and Hippel-COSO ident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HiP brush by Roman Pat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volume fa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fade works a bit better with P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pe window is closed when no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selector in prefs can be cancelled by clicking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odule that is played contains subsongs, all of them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next module is loaded.  Works with play modes 'List repeatedly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st once' and with end-detectable modules, and with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9 (28.7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GH!!  v2.08 had an old version of the PS3M!  :-((((((((((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 one (same as the version in v2.07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ttle change in PatternScope concerning VU-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(2.9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on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A wait bug fixes: Protracker, JamCracker, Soundmon, Hippel-C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notes on screenmodes with high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forcer hit with right mousebutt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stuff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forcer hits with scop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di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prefix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rl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ast 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B function indicators (DOpu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ef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osition of 'cursor' in pattern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 8SVX samp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MPLES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xx command PLAYSONG bugged. Replaced with SONGPLAY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interfac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ckened the quadra/stere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info from the title of the sample window into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ample name window and the info window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windows not opened by the user no longer inactiv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in module lists with RMB and '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or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ting accuracy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vided sections are sorted separ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fix cu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very fast. I'm still using bubble s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setting of values in PS3M config file with ?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iler-ARexx script by Janne Sim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PS3M maximum mixingrate from 56 kHz to 58 kHz after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t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oScope for PS3M:  doubled the vertical pixel size, doubl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xels on 020+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IS:  The PRG keyword has been changed to PR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 (6.9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2.10 had a test version Protracker replayer...  Argh!  :( Wel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nd is faster but doesn't always sound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.  So back to the old replay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pe opens again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add with divider/dir now adds dividers to all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(16.9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one the programm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cop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 scope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progress indicator for X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ed stereoscope for P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oscope for PS3M:  2x1 pixels instead 1x2 pixels.  Also no extra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20+ CPU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(27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stereo didn't get updated unless the Prefs window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_play in HiP's port wasn't updated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bug defeated in font requester! Corrupted the archiver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xes in PT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Examplescope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efs system with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view for module info (sample names, PSID-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S3M:  0.959 (20.9.1995).  NOTE!  The XM player is from the old PS3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new XM player sucked..  Hi Gur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IA selector from HippoPlayer.PS3M, currently PS3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IAA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 match for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Dmaster.library support for loading all kinds of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lexis Nasr's combined TFMX mdat+smpl format (TFH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's not enough chip memory, unpacked and XPK packed (with X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) PT modules will be loaded to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ossible, CIAB is used for DMA wait.  No interrupt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Old Soundtracker iden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timeout increased to 3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arm now has a slider (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xVU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HiPScope with the C source and header file by Thomas Skolden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(16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e a bunc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&amp; killed many memory mang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pe 'data follow speed' problems fixed.  Should work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onit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fast and amazing LhA/LZX/Zip loader that scans each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modules! Archives with 100 BBS adverts and one modul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.  BTW, delete the HiP-script file. 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 for player group: Load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&amp; main window scrolling now with optimized blit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mixing rate printed into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window open/close status saved in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 Booster support.  May be removed from the later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ry out the tracker, it's great.  Thanks to Tomasz Piast (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ving me the replay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the module info by pressing Escape (in the window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ke key: [BACKSPACE+SHIFT]. Will remove a file from the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ger jump in PSID fa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parameters for ARexx GET: DURA and H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d installer-script by Tomasz Kepa.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ifications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rench docs by Alan Guillevic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HiP-ARexx-Play.rexx script by Marcel D�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nDoringo@GURU.rhein-main.de&gt;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Hippo drawer icon by Richard Harri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(26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fix in the last version:  info window could onl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ben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group handling had a random memory allocation bug..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3M is known to cause crashes when writing to floppy.  I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S3M interrupt servers and the problem seems to be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 for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r script fixed. Tried to copy the obsolete HiP-scrip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sample names are shown in the info window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dividers don't count as files anymore in the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SPIScope by Tuomas Lukin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(7.4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tude of major &amp; 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vere bug in Load Single player group m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arm fixed. Probably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fixed in VUMeter, shouldn't cras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 assurance by a bunch of betatesters (yeah, 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S3M 0.960.  Bugs fixed in Fasttracker II (XM), Screamtrack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3M) and Fasttracker I (FT) replay routines.  Fixed &amp; updated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ath / Delirium Softdesign (Hi! 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+BACKSPACE on a divider causes all the files 'under'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to be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MB function for Del.  The same as SHIFT+BACKSPACE = dele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ivider and the fil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B on the left 1/3 of the infobox = scop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window: show the whole file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oscope and filled monoscope for IFF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try CIAA first and then CIAB for timing. 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s that require CIAA, like Shapeshi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giBooster replayer v1.4 by Tap.  (BEWARE:  the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non-lethal enforcer h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olume control for DigiBoost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fs: Prefs page saved in the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s: Use/don't use HippoPlayer.PS3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s: Save window zip status (big window/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s: Samp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match pattern is now applied to all filenames, not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filerequester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 size can be set to 0: remove the whole thing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hA archive extraction should work on kick1.3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group mode 'Load all' will load med and psidplay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 name in titlebar in all but 'Show clock, free 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xx GET: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xx: Some new scripts added.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opes can be run from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MWB drawer icon and MWB icons for scopes.  Thanks go to Il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ne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istory cut from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(5.8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urouhac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in the sort routine and in the recursive file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ecurity to the PS3M killer mode.  Don't know if it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UI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 major enchancements in the sample player:  IFF, AIFF,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, mono/stereo 8/16-bit support, stop cont, end detect,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8/14-b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sample playing in the module info window! Fi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's of public press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 sample to play. The horizontal position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X Sound System modules.  Great chip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68020+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(LhA, LZX, 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roper file identification in the archiv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hA, LZX and Zip archives without the suffix (.lha, .lzx, 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now loaded. This feature needs some changes i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 be sure to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berSound calibration file support for PS3M. Totally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bit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bout' uses the module info window routines, no more req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 Booster sample names can be viewed in the modul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improved guide-file. Hi Mariu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pes now support quitting when HiP tells them to.  Also the can b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right mousebutton on the active sco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I not only opens the moduleinfo window but also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RMB on the module info window or about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fs: the string gadgets are now cyclable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ght mousebutton on the prefs gadget |Pr| will remove/restor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wo new key functions: [G] and [H] for playmodes 'list repeated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ules in random or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modulelist =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module = [D],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ume = [V],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=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efs =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XPK loa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'Play modules in random order' mode the modules alread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with '#'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files and dirs works more logical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eason to the init erro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WB icon by Trevor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ARexx-script: Suffer.rexx by Marcel D�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Rexx-scripts: hip_play1b.rexx, hip by Filip "Eli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a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the HippoPlay.filer ARexx-script by Janne Sim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(6.10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related with `HIDE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didn't refresh properly when zipping shrinked main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ading archived TFMX modules HiP didn't dele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little bugs removed. There's no end to these..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xes in the .gui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I audio system support. Needs kick2.0+ and (probably) 6802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GI Booster replayer v1.6. Thanks Tap &amp; W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0+ mixing routines optimiz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fixes in the re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20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d into play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ing rate can be set from prefs. This overrid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from the sample's header. Hi Iceb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sort option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yte shaving through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 file. It's still as messy as ever.. Guide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and improved installer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the ARexx scripts to *.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xternal scopes:  Small versions of Quadrascope, FQuadra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poScope.  WeirdScope the weird scope for PT.  A BigScop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r &amp; quadrascope for the whole screen (needs kick 3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alian docs translated by Valerio Russo. Did you get my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ish docs translated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Rexx script: Totalduration.hip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peop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(8.10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tch released to fix the player group bu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 (12.10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layer group loader only accepted the group if the play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as set to `Load single'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tracker sampleplaying feature in the infowindow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xes in the AHI suppor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ssembled and fixed the THX replayer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68000/68010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(23.11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regarding the random play mode and the Play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me &amp; futile early load function had a bug.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asty bug fixed in the sample playing stuff consern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usiclineEditor modules (using mline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OctaMed SoundStudio modules (using octamixplayer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sort routin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PT fast ram player (speed up on 68000/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name -function now always scans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rench guide by Alan Guillevic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 (27.1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!  From v2.35 on, HiP requires V6 versions of medplayer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layer.library, and V7 version of octamixplayer.librar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ies are now included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revious fix in random play and play butt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something with the archive temp di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s that are best played from fast ram but are loaded in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be moved to fast ra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B list selectors in Prefs can be cancelled by clicking RM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ll the required player librari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dplayer, octaplayer and octamixplayer.library for MED, Oct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MED SoundStudi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SID.library for playing PSI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line.library for playing MusiclineEdit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installed by the supplied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 guide by Dominik Deobal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lti-archive-multi-file-player-script HiPPack v1.2a by Jari Karjalai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 (31.1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bug fix release.  There were two ba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ashed the 68000/68010 CPUs and one crashed the old pr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 (9.2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lineEditor volume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-files-run-out-of-memory-crash-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HI stereo level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in the doc: key command for 'Insert files' is [T], not [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'Open info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ghtning fast sort algorithm: comb sort!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 by Origo/C-Lous^Subspace.  With 2686 fil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 takes 40 secs where the new comb sor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seconds.. Measured on my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enter file comments. Hit [O]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THX replayer. Some bugs fixed, no more 2x and 4x speeds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on 68000. :-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 window now shows THX samp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layer is now able to play &gt;28khz samples on 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is is not normally possible (= horizontal refresh 15kH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some more CPU power and memory for scaling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rench guide by Alan Guille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nish guide by Jose Antonio Diaz (Humphrey/Centolos). Thanks dud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9 (19.4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use &lt;kpk@pcuf.fi&gt; or &lt;kpkoljon@kauhajoki.fi&gt;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rror opening file'-bug with THX modu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have audio.device anymore, should work on Draco sys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removed in archive loader.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library opening fixed. I suppo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 name aesthetic preprocessor improved to handl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l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comment with [O] now displays the old comme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more random rand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B + `Play' = play a rand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 function [E]: execute a file chosen with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ved the infobox sample pla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cked the THX replayer (again) to make it 680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panish guide by Humphrey/Cento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German guide by Dominik De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talian guide by Valerio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edish guide by Johan "S.Duvan" Alfredsson &amp; Henrik "Puh" Ni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fellows!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(29.6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X subsong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I volume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with XMs and AH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Digi Booster Pro modules. NOTE! The replay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I and 68020 or bet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4 channel Art Of Noi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to Amiga charset conversion performed in the moduleinfo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random play the random markers will be clear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loading of module programs (needs twice the memory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screennotify.library (if available) to watch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xternal scope: WaterScope. Needs 02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rench guide by Alan Guille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olish guide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talian guide by Valerio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Next.HiP by Nils Go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drawer icons by Tomas Amsr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(25.10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I have new email and www addresses.  Tr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The old addresses will continue to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registration fee for Polish HiPpo users: 6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amous 'crash-on-Picasso96-as-well-as-with-MCP'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! And as a side effect the gfx rendering becam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the empty file box -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randomize correctly after 'New' when pla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lay modules in random or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fied TFMX mdat+smpl format converter sometimes converts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ly which causes problems. Should be no problems with HiP now (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P bug, bu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X v2.10 support with pos/len display &amp; forward/backwar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upport for MED sub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nverts some module names from PC to Amiga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player supports AHI. Yikes to all those who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This feature has some bugs left in it! I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nyway because I didn't want to postpone the rel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uture. Report all weird behaviour pl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olish guide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Rexx script CopyList.HiP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less scope that's not a scope by me. 02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(20.12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X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igiBooster Pro replayer (v2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PK packed samp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PK packed module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song names now shown correctl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olish guide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 (16.8.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X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1, MP2 and MP3 support using mpega.library by Stephane Tave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stuff in Prefs for controlling MPEGA and 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 programs now saved as normal text fil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in Hippo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pectrum analyzer scope that uses FFT.  The spectrum go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to 8000 Hz, with steps of 125 Hz.  Pretty fast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olish guide by Tomasz K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wedish guide by Henrik Ni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panish guide by Jose Antonio Di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** Hellos *** </w:t>
        <w:tab/>
        <w:tab/>
        <w:tab/>
        <w:t xml:space="preserve"> 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the PS3M et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for the reqtools.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irk &amp;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making almost perfect SID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rticipated more or les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beta tester bunch, Peter Kunath (Delirium Softdesign), Hen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 (Buggs/Defect), Tuomas Lukinmaa (Tumu/BFB Team), Janne Sim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D�ring, Tomasz Kepa, Jarkko Vatjus-Anttila (Quaid/BFB Team), M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bakken, Christian Buchner.  Alan Guillevic, Valerio Russo, Dom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bald, Jose Antonio Diaz, Johan "S.Duvan" Alfredsson, Henrik "P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Lindstr�m, Richard Harris (FOXX), cYClone/nEW-dEAL^PSD PC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zner, David Wiles, Ilmari Karonen, Trevor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 to those who have sent me email and to whom I've talked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nes who have sent me registrations, bug repor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out "About HippoPla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b}@{u}About HippoPlayer@{ub}@{u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was made by using the Asm-One.  Pure trick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source code length without any includes or pla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bug reports, comments &amp; suggestions and C-64 war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ntion your Amiga configuration and HiP version when sen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-Pekka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kat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-40900 S�yn�t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kpk@cc.t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p@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</w:t>
        <w:tab/>
        <w:t xml:space="preserve"> http://www.students.tut.fi/~k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</w:t>
        <w:tab/>
        <w:t xml:space="preserve"> K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s phone: 040-5082803 (cell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4-3742699 (weeken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