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rinket tries to find HippoPlayer in memory.  It will keep tr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after which it will get bored and quit.  If it finds H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waiting until HiP exits.  Maybe someone actually ha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).  Runnable from C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