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2�99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MER � RAY^[RADiCAL RHYTHMS]^[BLANK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K.L.F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4,95 � RAY &amp; COSMi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iONS (C) � ANGUiLLA SOFTWARE iNTL. &amp; D-LUSiON iNTERACTiVE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LEASE � VERSiON V2.99� -/- 03/09/199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ReQUiRES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FREE MEMORY, 4 MEGS OF RAM SHOULD WORK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/SBAWE32)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- AN OVERViEW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X-PLAY? X-PLAY is a player for DMF files, created  using the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nly tracker - X-TRACKER ( ;)) ). Playback is  possible with  near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 soundcard  and, to be exact, these  are: SoundBlaster, SoundBl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, SoundBlaster  16 (ASP), SoundBlaster  AWE  32 and  the Gravis Ult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card. You  may  also  use  any clone  of the  above, but  we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arantee  playback on  these. As we  can't guarantee  playback  o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 cards either, this should not matter &lt;smile&gt;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PLAY features a command line only interface for settings, but  you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its add-on, X-SHELL, to keep track of these. X-PLAY is also in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quick and successful playback which means that no brilliant gfx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n included for your pleasur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PLAY normally (except for beta releases) is accompanied by X-SHELL,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-to-use, userfriendly shell. Please read its doc for more info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SCLAIMER: You use this software at your own risk. The authors  can not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held reliable for any damage  caused  by  this program. By  us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you state that you agree with the abov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 is  copyrighted  software. It is not free. You may us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it as long as the following restrictions are obey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pyright and all other rights remain with the author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 must not disassemble, manipulate or reverse engineer X-PLAY and 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(X-PLAY) may NOT be distributed by any commercial compan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. You must  NOT  distribute  this  program  on  a  CD-ROM. You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e  this program on  disk but  NOT if  this disk is sold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e (it does  not  matter if  the disk is sold or if the customer p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opying the disk). This  program  must NOT  be sold on any so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D", "FREEWARE" or "SHAREWARE" disk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copying, distributing or using this program you agree with the abo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you  want  to do  anything apart from the above you need the writ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ission of the author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d  just to let you know: "We don't  make  money with this stuff, so we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want other people making money of it either!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word of warning: "We already got some people selling our stuff. Now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 more than we would have taken if they had asked us before.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CONTACT THE AUTHOR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tact the authors at the following addres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Y^RADiCAL RHYTHM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/o Christian Bartsch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ttmannstr. 117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4625 Hern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rman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: from Germany         -   0 23 23 460 52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other countries - +49 23 23 460 52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do call between 10 am and 11 pm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're calling from  the other side of the globe, our local tim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erent from yours - please check! I love American  dudes calling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at 4 am! ;)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box: Germany           -   0 23 23 460 0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ther countries   - +49 23 23 460 0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call this number 25 hours a day (hm?). Leave a mail to COSMIC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Y. Call the UNDERCOVER!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we already stated, X-PLAY works by using the command line. The 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PLAY filename.DMF &lt;parameter1 parameter2 ...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filename"  can be  any valid DMF file. If  no file is  found, ".DMF"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s its extension. If  the  file  can't be  located  hereafter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ecution of X-PLAY is abort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arameter1" and  so  on  are  additional, optional parameters. They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e words, separated by a space (" "). You may add as many of them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lik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 key words ar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Cx"    - sets colo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O"     - overrides .INI file sound card setting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V:xxx" - sets the output volume (ranges from 1-255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W"     - waits for a keypress before starting / stopping the musi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NF"    - turns off fading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NSB"   - turns off ShowBeat(tm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NSH"   - turns off internal "Shell to DOS" func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X-PLAY without parameters will pop up an info screen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-��-�-��-��--�-�-�-�����������������������-�-�-�-�-�--�-��-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۲  ��   �  ۲���� ۲     ܲ���� ۲  �� ۲���� ۲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߲ ���  ��  ۲  �� ۲     ۲  �� ۲  �� ۲�    ۲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ܲ ���  ��  ۲ ��� ۲     ۲ ��� ۲  �� ۲�    ۲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۲  ��  ��  ۲���  ۲     ۲���� ߲���� ۲  �� ۲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۲  �� ���� ۲ ��� ۲���� ۲  �� � �� � ۲���� ۲  �� </w:t>
      </w:r>
      <w:r>
        <w:rPr/>
        <w:t>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-�-������������] featuring ShowBeat (tm) technology [������������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X-PLAY Version / Date - (c) 1994, 1995 by RAY &amp; COSMI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� RAY^[RADiCAL RHYTHMS]^[BLANK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ESiGN � COSMiC^[RADiCAL RHYTHMS]^[D-LUSiON]^[K.L.F.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C)1994,95 � RAY &amp; COSMiC, REPLAY ROUTiNES BY D-LUS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X-PLAY &lt;MusicFile.DMF&gt; [/Cx] [/NF] [/NSB] [/O] [/V:xxx] [/W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.g.: X-PLAY RAN-JUST.DMF /W /V:22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Cx sets color: /C0 = normal, /C1 = red, /C2 = green, /C3 = blue, /C4 = 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O overrides .INI file sound card setting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:xxx sets the output volume (ranges from 1-255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W waits for a keypress before starting / stopping the musi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NF turns off fading. /NSB turns off ShowBeat(tm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checking the file, X-PLAY sets up the memory manager and will 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 file called "X-PLAY.INI". This  file  is  stored  in the same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 the  X-PLAY executable is placed. If this file is present, X-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take  all  player  information (soundcard  and  settings) from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. If this file can't be  found,  X-PLAY will prompt you to ente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s on the setup screen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, you'll be prompted  to enter  the sound  device  you wish to u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cursor keys (left&amp;right) to choose the device. X-PLAY will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ee if this device is present later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 choose "SB", "SBPRO" or "SB16" you  will then be asked to cho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ixing frequency. This  will affect  the  quality  of the outpu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pends on the power of your processor. You can not  play back a song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ordinary "SB"  with  a  386  using  a mixing frequency of "44000" Hz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 - if  you  have any  pops or  drop outs, your  processor is not f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ough. Delete  the .INI file  and try with a  smaller mixing frequenc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cursor keys (up&amp;down) to select the valu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e Gravis  Ultra Sound  or the SoundBlaster AWE 32  you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be  prompted  to enter the  value because the  mixing is done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itself. Therefore, the mixing  frequency is  always the maxim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rd can us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other functions as desired, using the cursor key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B 16 users please note: when  selecting  an 8-bit DMA channel (&lt;5)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loose your 16-bit features and will hear 8-bit mixed musi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WE Users please note: The replay routines on the AWE work without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DMA  or  IRQ functions. X-PLAY  will  display IRQ 2  and DMA 1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the  AWE 32 but will  not use  them. So: don't worry, you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 the correct base addres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main player  screen will  show  some information about the so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unction overview. On the right, the 32 channels are shown with a p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ter, which is only  updated when an instrument is played on a channe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hot graphics, use other players. ;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leave the player at any time by pressing ESCap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functions can be  activated by pressing the corresponding key an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they are self explanatory, will not be discussed within this do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general notes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cards memory is written in RED chars, double sound mem is acti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happens if  the on board memory (only GUS&amp;AWE) is  to small to ke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d of the song's samples. In  this case, all  samples are recalcul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fit into half  the memory  they'd normally need. If  your  card's m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still to small after this operation, X-PLAY will abort execu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OS Shell is not very safe to use - it is there, so  use  it o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wn risk. If it crashes.. well, shit happens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modules contain  Show Beat (screen  flashing while playing).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 any loss  in sound  quality just  disable  this function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you are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ings from RAY go to: everybody at RADiCAl RhYthMS, BlANk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-lUSiON, lEGENd dESiGN, k.l.f. (Germany), klf (USA), CREW 242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 grata: MANhUNtER.CYbERdECk, RAP.CYbERdECk, ChiCkEN.ECR.S!P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, if I forgot your name in this list. Just let me know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Goodbye and keep on raving - yours 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 remember: "Winners don't use drugs!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