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quick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1,2,3 or 4 for the various convertion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3 and 4 you will be asked for a pathname and ext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NTER THE DRIVE NAME X:\ (X being the driv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rom) AND THEN THE EXTENDER eg *.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version doesn't really like working with fol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ep the convertion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may be neccesary to listen to your samples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m. Press P in the main menu to toggle the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n/off. When on, the converter will load a sampl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t back. It will then ask you if you wish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press Y or N, if you don't select the samp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he program will skip onto the nex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ing this function on without having selec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will automatically select internal sound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option allows you to listen to the sampl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verted. * NOTE * The output sound is the con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Amiga format samples will sound distorted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formats. Output sound is available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devices, Pressing O will flick through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s well as turning the function off.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Monster Sound Cartridg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correct position for the switch on you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ic can be disabled by selecting a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for this version (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TTER SPEED - EVEN FAST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BETTER ERROR HANDLER - MOST DISK ERROR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EVIEWING AND SELECTING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STING TO THE SAMPLE DURING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ING OF OUTPUT DEVICES (INC EXTERNAL D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VR - SPL CONV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INSTRUMENT RIPPER - CUTS SAMPLES FROM SOUND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NOISETRACKER, TCB TRACKE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UTO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ICRODEALS "PLAYBACK"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VERSING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CREEN SAV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've worked hard on this, so please remembe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O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