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   FlaySID (Falcon Plays SID)  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 C64 soundchip emulator for Atari Falcon 030 computers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Version 2.0. Released on the:  22th of December, 1997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(c) 1995-1997 by David Carr�re and Mikha�l Myara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MMARY /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look at the end of the english section, the chapter called "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?" / Une version fran�aise de cette documentation est pr�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seconde partie de ce fichier, regardez le paragraphe intitul� "Quo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euf dans cette version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 ENGLISH VERSION / VERSION ANGLA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  What is FlaySI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I-  Some information about syste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 How to use FlaySI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V-  Known bugs and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-   Possible questions you may h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-  How to contact autho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- What's new in this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-For future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 COURTE VERSION FRANCAISE / SHORT FREN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-  ENGLISH SECTION / VERSION ANGL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What is FlaySI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is a musicplayer, but not a simple musicplayer : it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usics from the famous Commodore 64, a little but powerfu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ed in the beggining of the 198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uch music-files, FlaySID has a C64 emulator that execute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music routines (ripped from games, or demos) in real time. The D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used to emulate the SID (C64's Soundchip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000 SID files are available ! If you know somebody who uses 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modore Amiga computers, or SIDPlay on PC Computers, you can repl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 : FlaySID is able to 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Some informations about syste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is a GEM application, Magic, NVDI and MinT compatible (Warning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nT compatible, you must remove the memory protection, chang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.PRG into MINTNP.P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launched as a GEM application (.PRG) or as a desk accessory (.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shares system-ressources with others applications but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because of the C64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orks on Falcon 030 and should work on compatible computers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orks fully with high-speed CPU card (Contact us if you have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change CPU speed wh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takes about 450Ko of ST RAM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orks with any graphic resolution, but it looks better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tandard GEM palette, and 80 col. graphic modes (&gt;640 pixels w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FlaySID in Truecolor modes, because they are too s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How to use FlaySI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load FlaySID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executable file (FLAYSID.ACC OR FLAYSID.PRG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 file (FLAYGEM.RSC) placed in the same directory. To use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sk accessory, just rename FLAYSID.PRG as FLAYSID.ACC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ith FLAYGEM.RSC) at the root of your bootdisk (C:\ most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main window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window you have when FlaySID is loaded (or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using the Desk Accessory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orks like many CD players, so you have button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 a file (EJEC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p playing a music (STOP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playing a music (PLAY button 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use the music when playing (PAUSE button  ||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ward the music faster (FAST FORWARD button 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FlaySID logo to have informations about authors 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"Opt." Button to change some play-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Osc." button to display SID's waveforms an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+" or "-" button to change the number of the tu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(a SID file often includes several tu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 line is in the lower border of the main window,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elected operation or about intern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, "Author" and "Copyright" fields giv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the name of the music, and the copyright (if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ile, else you will have a "&lt;?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ose the window by clicking on the upper-left button (cro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FlaySID as a desk accessory, the window disapear but FlaySID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, and if necessary, continue to play a tune. If you use FlayS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executable program (.PRG file), you will qu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conify FlaySID using the upper-right button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uller" button). You have then a smaller interface with only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o display again the full window(s), click on the s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0 col. graphics modes (&lt;=320 pixels wide) FlaySI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in window to its smallest size, and you can not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there is not enough room space to display the entire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buttons exists on all windows (The upper-left button quits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the main window, otherwise it simply close the window).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 will automatically close all the others windows of FlayS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Option window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s very important and contains a lot of parameters for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and for the general use of FlaySID. In this version, on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part of the window you have buttons called "Emu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sc.", and "Sound". Clicking on a button will display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, in the middle par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part of the window you have thre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" to save the complete actual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" to restore the old configuration of the curr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" to use the new options cho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n this version, due to a lack of time, the Save and Cance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working. In fact, you do not need to click on the SET button to 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: their effect is instantaneous. But for emulation mod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SET" button. It is not possible to switch from one to anoth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time, because each of them requires different initialisation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rts of code, so the new mode will be used the next time you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(pressing start button or changing mu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 sub-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hange some emulation options. There are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2 emulat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C64 Type" Allows you to change the frequency of the emulated C64. P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an C64 (0.9 MHz), NTSC for US C64 (1 MHz). This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D (but not the tempo of the music... maybe we should do it also ?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/NTSC option must be used carefully: Use always the PAL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correctly most of the tunes (FlaySID then simulate an european C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you know that a music was specially done for american C64, th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se ONLY) change for N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Emulation modes" Allows you to change the emulator used. "Fast PlaySI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mode. This is a new, optimized 6502 emulator. (For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overflow is not managed if the 6502's PC go below $0000 or after $F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playroutine will be stopped - Theorically, all PlaySID ripped mu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erfectly work). "Normal PlaySID" is the old 6502 emulator of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. We let it here, just to prevent some bugs of the first mod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 soon. "SIDPlay PC" uses an enhanced 6502 emulation, w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the famous PC SID Player (Bank switching emulation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r than the default mode. Use always the Fast PlaySID mode first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 not works, try this mode. "Total C64 mode" let you... well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lly worth the price that we explain the aim of this option ?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40Mhz Falcon is highly recommen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FlaySID v2.0 the "SIDPlay PC" and "TOTAL C64 mode" are NOT yet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When no enough CPU time to play correctly": If your Falcon is not fast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a music, then FlaySID has three choices: Stop playing ("Error" but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warns you that the sound is not accurate ("Warning" button), or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inue ("Nothing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laySID v2.0 the default option is "Nothing" and you can not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Consider emulator crashed if execution time is greater than xx seco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ayroutine usually lasts 0.02 seconds (50Hz interrupt). But,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 wrong, the 6502 emulator will never ends. And as FlaySID is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, it will never end, and so... your Falcon will be locked to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like a real C64... What a wonderful and accurate emulation 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laySID is able to see that there is a problem and stops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is for some tunes (ex: those ripped by "Helmond Cracking Servi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first routine called ("Init routine") lasts for some seconds (W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do ? Maybe unpacking...). So, you can parameters the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6502 routine can last. The default time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laySID 2.0 you can not chang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SID emulat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Replay frequency": You can choose among several replay frequen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requency is 25Khz and plays 99% of tunes at correct spe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16Mhz Falcon. 33Khz frequency is for lucky owners of 40Mhz D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Khz frequency is really awful, but it is better than no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P has not enough time to play a tu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Emulation of test bit": The test bit is often used to reset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waveforms. A lot of tunes use it. The test bi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laySID is not 100% correct, and this could lead to noisy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(in fact, this is not really the test bit emulation wich is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is the final SID output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2.0, the default option is "Yes" and you can 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Emulation of filters": allows you to choose to emulate SID fil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 In FlaySID v2.0 there are not yet filters, so you hav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ptions. My God ! How could I live without filters ?! ...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ry, it really worth the price wa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c. sub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s only for the time-spac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Display SID waveforms": Allows you to see the waveforms of the SI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, plus the sample voice used sometimes (this sample voice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quickly the general volume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Display SID Registers": Allows you to see the main registers of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you can understand why some tunes are so wonderful ?!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pace viewer, below waveforms, you have the names of intern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with a button. A coloured button means that the regist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space viewer is refreshed when the system has the tim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nes wich use a lot of CPU time, the refresh rate may becom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arable ! If you have NVDI, this window will be more interest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Waveforms redraw routines": You can choose among two dra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ure GEM: Only standard GEM routines are used. The main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bably work on any thinkable configuration, with any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. The main default is that it is so slow that you will for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nex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em Compatible: Assembler routines draw waveforms, then a GEM routi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onto the screen. It is fast, and system friendly. It should work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raphic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This option is valid only for waveforms, not for SID registers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l registers is always refreshed using standard GEM routine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y are so slow. Mikha�l know that and will improve tha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Linked points": You can link or not the points of the waveform display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quare waveforms will be really square, and not only two parallel lin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Colors for oscillators": Just for th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ound" sub-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SID Emulation proces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can choose to use the Yamaha (soundchip processor of the Atari 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) instead of the DSP to play the music. IN THIS CASE, IT IS NOT REAL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!! This option is here for the fun. The only way to do real SI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e of the DSP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Unlock sound-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wich use the sound system has a problem (the kind of EXPLOSIVE on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not end properly, and this could make the sound-system un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Clicking on this option will force the sound system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not to be available. Warning, never do it "just to see"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currently using the sound system in a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Oscillator window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is window, you will have the digital output of the SID (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zed voices + the optional digitized voice),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D registers in something we can name "realtime" for an hum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but certainly not for a computer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isplay SID registers and/or SID waveforms.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look at the "Osc." button onto the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Known bugs and technical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r opinion to make FlaySID sound (... or look) better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tell us all the bugs you could have noticed. This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t test the program on every possible configura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do that, and so help us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D Emulation/C64 emulation bugs, please, write to Da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 name of the musicfile and describe precisely the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If you are a C64 music coder, and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utine doesn't works correctly, please let me k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M Interface bugs, write to Mikhael, give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 operating system you use (Magic, GEM, ..)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you have in your AUTO folder (same for desk accesso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tell your probl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ALLOWED TO WRITE US JUST TO TELL THAT IT WORKS FINE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502 emulator v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 PlaySID and Normal PlaySID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all leg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some undocumen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ycle-based emulation (Also, cycle-based tem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PlaySID's CIA-IRQ/TIME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managment 100% PlaySI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ment of PlaySID extended registers (for Sample &amp; Galway fixed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is version, if the emulator find an illegal (undocumented)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 is not yet emulated, the playroutine is imediately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SP SID emulator v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TIME synthesis at 33, 25 or 20Khz, 16 bits mono, calculated on 2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D emulation accuracy: 30, 40 or 50 6502 cycles (depending on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). SID registers are read each 30 (or 40 or 50) cycles.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of SID registers in an interval lower than 30 (or 40 or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s will be take in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ycle-based emulation of the 4 waveforms and their parameters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than the SID (However, waveforms are slightly different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al SID, because FlaySID does not emulate its analogica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emulation of special waveforms (mixed waveforms), but not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ycle based, waveforms are taken from original C64's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ycle based emulation of white noise waveform. It should be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one, but does not seems to be the sam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ycle-based emulation of ADSR registers and volume envelop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emulation of Synchronization and Ring-modulation (FlaySID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 than those in hardware in the 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od emulation of "Test bit", but not ye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read-only registers ($d41b, $d41c) but not cycle-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ycle based emulation of Samples/Galway-noise (PlaySID fixed routine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P (accuracy: 30, 40 or 50 C64 cycles, depending on replay frequ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M-2149 Yamaha soundchip processor SID emulator V1.0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ltime conversion of SID datas into YM da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ly one waveform instead of the three of the SID, plus Whit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Ring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Hard Sync but an ugly pseudo-sync effec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emulation of ADSR (using the 68030 to control the YM in real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mulation of read onl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mulation of Sample/Galway Noise (PlaySID fixed routines) using the 68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emulation of Windows 95 bugs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EM Interface v 1.0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XFormDo (Window-based Formu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extual Mous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UserDefined Object has been Defined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ory Messag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s Redraw in background window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 play at 33Khz you MUST use a hi-speed card. Maybe lat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 on a standard falcon...[In fact, sometimes the 33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works on a standard Falcon, but you have to try it.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re are a LOT of new features on this version of FlaySID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fine, but we can not test the program on every th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 If a crash occurs on your Falcon using FlaySID, chec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t a problem of compatibility with another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always crash the OS, then write us ! Warning: sometimes, when FlayS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6502 emulator crash, it could take some seconds for the "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" to stop it, so your system seems to be halted for some seco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crash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FastForward routines speed up the 6502 and SID frequency. But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or is splitted between the 68030 and the DSP, if one of the two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t enough time to complete the emulation, of the tempo or the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will be higher creating strange effects ! ...Buy a 40Mhz c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metimes you could have some noisy bugs in the synthetised sound (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lick"). This could be normal, and a C64 would also play these clic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uld be that FlaySID imitates the numeric "output"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ical output of the SID. We have to lead further analyses on the S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ical output before emul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der Magic, no 3D Look Support in Monochrom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conify Message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me display bugs in the time space viewer using some graphic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mple routines from the YM Player are not stable... they could l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with some tunes... avoid using them when you do importa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Fal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Even if the 6502 emulator has been optimized, FlaySID is not yet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usics at their real tempo (~ 5% of all available musics) on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con 030 running at 16Mhz. This is because the 68030 has not enoug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e emulation ...or because the emulator is not perfect :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ySID slow down the tempo (/2) to let the 68030 complete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problem occurs with samples, they will be distorted (DSP Playe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owners of Hi-Speed CPU card will never have this probl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only a standard Falcon with 16Mhz 68030 (...like us !)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 the number of colours of your GEM desktop, so that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..VIC... hmmm no, VIDEL ;) of the Falcon will steal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cycles to the 68030 (the best solution is to use a screen saver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stops the VIDEL, such as TURBO VEILLE). Also, avoi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, because mouse system routines take HUGE ti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is version is not able to replay tunes from SIDPlay PC wic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10 MMU and/or the CIAs. These features are specific for SIDPlay (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ompatible with PlaySID Amiga). We are in the process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eatures 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   Possible questions you may h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FlaySID takes so much memory in the new version ? (450 K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[David]: There are obvious answers: the new version includes C64 ROM (20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future MMU emulation) and there is a lot of new code (for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interface manag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the DSP isn't able to do SID emulation at 33Khz on my standard 1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?! All soundtrackers play at 50Kh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[David]: I  am a 68030 coder. The DSP Player is the first and the only on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ever did. I learn a lot of things about DSP programming each new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takes time to re-do all the old routines. Some of them are really awfu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, but I can't make about 2500 lines of DSP code in a single week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is older than this good old 6502 processor !). I must als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 68030 source code (6502 emulators, Yamaha player, and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synthesis program will fully work at 33Khz on standard Falc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do a faster program using general synthesis algorithms. But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 is not interesting for me: I don't want "a" SID synthesis, but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(...if possible !). This entails a lot of precalculated tables (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s, ADSR "enveloppes", filters parameters), and a lot of special test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bit, for special ADSR programming, for SID registers refresh delays).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zer also use some original SID algorithms for waveform generation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these features use a lot of memory moves and tests, but no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instructions...and the DSP is really not at ease with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.. and I am not at ease with the DSP 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clude: I choosed MAXIMAL SID FIDELITY instead of MAXIMAL REPLAY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your YM so poor ?! There are plenty of bug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[David]: When I did FlaySID, and when I didn't know how to code the DS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est the emulator to see if it worked correctly. I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ha to make a fake SID emulation. When the DSP synthesis program wa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let the Yamaha player, because... it was really funny ! So the Y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very rough, because it was for my own te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reproducing the ADSR runs at 200Hz only, even if it is en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 (the fastest attack rate would need a 8000Hz interrupt to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but it takes too much CPU time). The way I do ADSR is not really cl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re is another way to do them. There is no hard sync emul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sync is replaced by... something completely different but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ive... well... an idea of what the sound could be... (even if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t sounds awful :-) ). Concerning the ADSR, I found why it soun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, I need time to re-do all the ADSR routines ! Argh ! %-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YM player and the DSP player is useful to check if a bug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8030 emulator (The bug could be heard in the two modes), or from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ug is here only using DSP, but not with the Y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ask for it, I will improve the YM play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Flay uses a cycle-based emulation of the C64 ? Does it really worth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it slow down the syst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[David]: Flay uses a cycle based emulation because it contributes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elity of the SID emulation. The SID create sounds, but a clever "musician-program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highly complex sounds changing SID registers at small and/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f time. Furthermore, if FlaySID adresses the SID using the same tim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C64, I think you will agree that the result will be probably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- (even if you can't often hear the differenc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think that it worth the price all the more that it doesn't tak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 for emulation (except for samples). Having or not the cyc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will change nearly nothing for the 68030 processor, becaus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wich do all the required synchronizations. Concerning sampl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hat the method used take (not so) much time than an ordinary 68030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routine but I had reasons to choo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 never succeed in playing a sample using a 68030 interrupt and DM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mple distorsion when you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sing a 68030 interrupt decrease the quality of samples, because you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-based emulation for them, and furthermore, all the MFP rates (MFP = Fal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ontroller) does not cover exactly all the sample rates of the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th the actual method, FlaySID play the samples exactly like the original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-theorically- also able to replay ORIGINAL C64 sample routines.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orically" because in fact, as FlaySID does not emulate the C64's 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=C64's interrupt controllers) it cannot execute original samples routine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CIAs emulation will be complete, be sure that it will wo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 you know the HV-SIDs collection ? I cannot use the v2.0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ng names fileform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of course, we know HV-SIDs. This is the most comprehensive SID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ever done. Until the v2.0, ZIP files were in MS-DOS fil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for the v2.0, authors choosen long name fileformat (Unix, Amiga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), we can not blame them for this choice, it is a normal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re is a problem for TOS Falco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agX! 5.0 you should not have this problem, because MagX!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95's FATname system (If you can test for it, please tell 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orks correctly with long filenames). For TOS users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laySID use directly the .ZIP files, so you will not have to unpa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disk, and you will have long filename, like everybod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'ogn Oppermann also make programs to run HV-SID's update files on Fal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if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?! You talked about a Total C64 Mod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it means that I will see on the screen of my Falcon "C64 Basi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" with a typical blue backgrou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what I [David] would like to do. But not imediately. We hav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before... But, if you encourage us, maybe things will speed u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-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is POSTCARDWARE ! You can copy it freely, bu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tents of the program/data files/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We received 2 postcards until now, and we think we have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one in Germany, the other in Poland) in the world. Show u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ork, send us a postcard ! Or a photograph of your dog using FlayS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... whatever you want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, or questions are welcom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 discuss about 6502 emulation, SID emulation, DSP and 68030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patibility or about the C64, please contact Dav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David.CARRERE@ima.uco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mail:     David CARR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til June 1998)  cz Mr et Mme Corm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6,Rue de Roc Ep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9100 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July 1998)   Mas du C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140 BOISSET ET GAUJ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el (For french people only): I threw my Minitel into the tras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: it is impossible for me to go on IRC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 discuss about GEM interface programming, C programming and abou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, please contact Mikha�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no email ! Maybe one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mail:     Mikhael MY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, Impasse du Car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500  BEZ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ely on IRC : "Myself" on #Atari or #Atari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-What's new in this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2.0, December 1997. fifth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aid we are late ?!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Oscillator window wich displays SID waveforms on each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 synthetic voices + 1 digital voice) and SI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oose among two display routines (system / assembler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SID registers, choose colo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Option window to change player'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other awful bug removed from the emulator. This was again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memory initialization routines (some bytes of the SID file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C64 memory). Universe (by Drax), Chordian (by JCH), 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s like this improvemen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moved from the emulation: bad flag refresh after "PLA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"Knight games" (Martin Galway) works now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ly new sample routines, now with 100% correct cycle count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100% bug free (...we hope !). The following bug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ug removed from sample routines: with some parameters, the routines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 the samples and send them to the DSP could enter in a nev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! This locked the Falcon... (ex.: 2400_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nother bug removed from sample routines (DSP Player). Sometimes, they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routine too early. Next playroutines will then completely crash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sound (ex: North&amp;South) or... even worse (Falcon crash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moved from file loading routines. Sometimes, with musics spl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 (*.* and *.INF, or *.DAT and *.SID) the info file wasn'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so that the emulator doesn't found essenti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64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"tune number" buttons give now all the possible music numbers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the number was limited to 99, wich was sometim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Delta loader). [nb: there is again a bug for high numbers, sorry 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ccording to the resolution of your screen, the icons of the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so that it will look almost the same in any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VGA users !  :) Note that the interface is a mess in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ystem do a bad conversion of objects position..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mprove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interface features ! You can now iconify the main window of FlayS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basic commands (load, play, pause, fast forward, Number of tu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y cool features are also available. Enjoy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TIMIZED emulator. Now, most of replay routines work at correct spe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alcon (16Mhz 68030)... if you don't move the mouse ! If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L (Video processor) 99% of playroutines work at correct speed, even 5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ings changed in the emulator, we hope it will not be a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gs for you ! There are two emulation modes in this version: FAST 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rmal PlaySID. The latest is here just to prevent some (very very hypot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f the former and will probably disappear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management of the tempo of the routines. Now the 68030 depen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(before, it was the opposite !), so the tempo is now really accurate (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Fast Forward routines. Don't you think it sounds like a real one no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uge bug removed from the DSP player: Bad cycle count and bad "synchronis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68030 wich could sometimes entails a loss of SID datas, resulting in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norous bugs such as what I [David] though to be an ADSR bug. Enjoy n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ellous tunes of Tim Follin and hundreds of other tun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2, 14 of April, 1997. Fourth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release delay of 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maller interface (Useful if you use FlaySID with multitask O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moved from the player: register $d41c of the SID was alway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 in DSP mode ! Cause: Silly bug from the DSP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fter playing, FlaySID now restores the sound system in a STe compatibl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Te applications or Falcon applications wich use the Falcon like a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[Some SID Players will like this improvment... :)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DSP sound mixing-routines, the sound is now PCM coded, wich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(especially white noise) and prevent some little noises wh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ttack/decay tim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laySID is now able to reproduce the mixed waveforms of the SID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elity: when choosing several waveforms simultaneously on a voice,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them in a very special way. So special that nobody knows the real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oduce this output ! That is why, FlaySID use samples of theses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hope to find the algorithm one day...). The outpu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is exact: Square+Triangle, Square+Sawtooth, Sawtooth+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wtooth+Triangle+Square output, the fidelity is probably low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seems to be more complex than expected (Perhaps it vary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?!). When mixing with the white noise, most of the time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ecause it locks the SID. But in some cases, it could produc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ounds before the SID locks. In this version, the white noise is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3 others waveforms using a logical AND, we will try to do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this combination in a future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mixed waveforms: Storm Warrior or Kan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3Khz replay option ! This is for lucky owners of CPU and DSP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8030 running at 33Mhz/DSP at 50Mhz). I (David) will do my bes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standard Falc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lot of improvments and new code into the emulator, to ad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 SIDPlay PC Compatible mode, and a [VERY COOL] mode.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ctual mode (PlaySID Compatible mode) has been grea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may be now really 100% PlaySID compatible for the memory manage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me undocumented instructions added in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wful bug removed from the emulator. Cause: When FlaySID loaded the S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64 memory, the last byte of the SID File was missing. And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times essential, because it was the $60 instruction (RTS) wich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routine !! As a consequence, the emulator executed more cod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nd furthermore, a random code wich could change the SI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(or completely lock the emulator...), until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as met wich ended the playroutine... The results wa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such as the muting of some voices, emulator crash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security system: FlaySID is now able to detect a crash of the 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n PlaySID mode (and in the future SIDPlay mode). Before,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ver-ending routine locked your Falcon (...like on a real C64 !)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ulator does not end a routine after 5 seconds, it stops. The "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will be selected, but there will not be 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 you know (?) the InterNet ftp server "ftp.cnam.fr" /pub/Atari/ i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(((. Where could you find new versions of FlaySID ? Try ftp.funet.f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, we upload also the new vers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1, 6th of January 1997. Third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roved DSP player: Now, FlaySID plays samples with the sam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ynthesis, i.e. 40 or 50 6502 cycles. You can now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distorsion of samp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mples are now correctly synchronized with synthe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as not the case before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misation of the DSP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mised 6502 emulator: Faaaaaaster emul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02�, 16th of December 1996. Seco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roved DSP Player. Now, FlaySID uses EXACTLY the same algorithm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to make waveforms (except "illegal" waveforms), Hard sync an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misation of the DSP player, you will probably rare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Khz frequen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removed: Quality of sound improved. Cause: Bad synchro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and the DMA/CODEC (Bad "DSP mono=&gt;DMA stereo" conversion).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high frequencies. Enjo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01�, 2th of December, 1996. Fir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removed with CIA/IRQ emulation. This bug could lock the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usics wich use CIA/IRQ (ex: Antiriad). Cause: bad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/IRQ parameters for the MF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- For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though we stopped to improve FlaySID. This is, of course,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and we have not finished to add hundred of options ! Don't wor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o buy a PC to hear at your favourite tunes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ll emulation of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DPlay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Playlist to manage your SI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tal C64 mode (what 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Shell window with usefu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 lo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...idea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FRANCAISE / FREN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 utilisateur franco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� fait plusieurs jours que je dors tr�s moyennement pour terminer avant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rt en vacances cette version 2.0 de FlaySID. C'est pourquoi, je n'ai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rce de remettre � jour la version fran�aise de la documentation (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version uniquement, bien enten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pourquoi je vous propose de travailler votre anglais en lisa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�re partie de ce fichier ! Si jamais vous avez un quelconque prob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omprendre l'utilit� ou le fonctionnement d'une option, alors n'h�si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� nous contacter pour avoir des pr�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suis bon prince, je vous ai traduit la liste des nouveaut�s sur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uleuse, que dis-je, extraordinaire (hum...) version 2.0 ! Je vous l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i les paragraphes d'introduction d'interet g�n�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'est-ce que FlaySI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est un programme rejouant les musiques du c�l�bre Commodore 64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ur certes modeste ajourd'hui mais puissant pour l'�po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�but des ann�es 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arriver � ses fins, FlaySID int�gre un �mulateur qui ex�cute l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es originales du C64 (extraites de jeux ou de demos) en temps r�el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synth�tise parall�lement un son aussi proche que possible du proc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re du C64 (le SID), en fonction des donn�es fournies par l'�mul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de 6000 fichiers musicaux sont disponibles ! Si vous connai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qu'un qui utilise le programme PlaySID sur Commodore Amiga, ou SI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PC et compatibles, vous pouvez copier ses fichiers musicaux, FlaySID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�te sans probl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fonctionne sous GEM, et il est compatible avec MagiC, NVDI et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s attention, vous devez retirer la protection m�moire, en renom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.PRG en MINTNP.PRG). Il peut �tre lanc� comme un programme normal de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ureau (.PRG) ou en tant qu'accessoire (.ACC). FlaySID ne monopolis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emps machine mais le partage avec les autres applications (il tourne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t�che de fond), mais il peut fortement ralentir le syst�me � cau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mulation du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fonctionne sur Falcon 030 ou clones (� condition qu'ils aien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mpatible, notamment au niveau du DSP56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marche parfaitement avec les cartes acceleratrices,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changez la fr�quence pendant qu'il joue (Contactez nous si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bl�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prend aux alentours de 450Ko de RAM lorsqu'il est char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fonctionne dans n'importe quelle r�solution, mais il est pr�vu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r en 16 couleurs (avec la palette standard du GEM), et avec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olution en largeur sup�rieure ou �gale � 640 pixels. (Utilisat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eur VGA, l'interface du programme est d�form�e dans les modes 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400 lignes, il vous faudra attendre une prochaine version avec d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daptation automatique [si possible] de l'interface � la r�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de FlaySID en True Color est fortement d�conseill�e, � caus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 machine pris par ce mode (l'emulateur pourrait ne plus avoir suffi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emps machine pour executer convenablement les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utiliser FlayS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eurs francophones, vous devez d'abord savoir que tous les messag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sont en anglais, ils seront disponibles en fran�ais dan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aine version (�a vous interesse, ou vous y �tes indiff�rents ? Dite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imp�rativement avoir le fichier ex�cutable (FLAYSID.PRG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.ACC selon comment vous l'avez renomm�) ainsi que le fichier res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AYGEM.RSC) dans le m�me r�pertoire. Pour installer FlaySID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ire de bureau, renommez FLAYSID.PRG en FLAYSID.ACC et copiez-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avec son fichier ressource) � la racine de votre disque de dem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 le plus sou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a un fonctionnement similaire � un lecteur de CD : certains bo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sentant les icones conventionnelles sont pr�sents po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rger un fichier (Bouton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reter de jouer une musique (Bouton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uer une musique (Bouton PLAY 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tre une musique en pause (Bouton PAUSE ||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re en acceler� une musique (Bouton FASTFORWARD 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quez sur le logo "FlaySID" du panneau principal pour avoir des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s auteurs et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z sur le bouton "Osc" pour avoir l'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z sur le bouton "Opt" pour d�finir les options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z sur les boutons "+" ou "-" pour changer le num�ro de la musiqu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voulez �couter (En effet, un m�me fichier SID peut contenir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q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bas du panneau principal, vous avez la barre d'�tat qui vous donn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ce des informations sur l'op�ration en cours et sur d'even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urs internes a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lignes "Name", "Author" et "Copyright" vous renseignent sur l'auteur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 et la date du copyright de la musique (si ces informations sont pr�s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ichier, sinon un point d'interrogation "&lt;?&gt;" s'affiche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 reste des fonctions de l'interface, reportez vous � l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connus et d�tails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'oubliez pas que nous avons besoin de votre avis pour faire prog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tant du point de vue de l'�mulation que de l'interface. N'h�si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� nous dire tous les bugs que vous rencontrez, il nous es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ester FlaySID dans toutes les configurations possib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tous les bugs concernant l'�mulation du C64 ou du SID, contactez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onnez le nom du fichier musical ainsi qu'une description compl�t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e. Si vous �tes un programmeur sur C64 et que vous pensez qu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est mal �mul�e, contactez-m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probl�mes avec l'interface GEM, �crivez � Mikha�l, donnez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hardware, le systeme d'exploitation utilis� (Magic, GEM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om des programmes que vous avez dans le dossier Auto ainsi que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ccessoires utilis�s, et bien sur d�crivez le bug rencontr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aute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est un CartePostaleGiciel (beurk ! �a donne un peu la naus�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franciser), cel� veut dire que si vous l'appr�ciez, vous nous envoye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chouette carte postale de chez vous. Vous pouvez aussi nous envoy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 de votre grand m�re en skate board, ou de votre bidet flambant ne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envoyez quelque chose, quoi ! Pour le moment, nous avons re�u la 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phantesque de .... DEUX cartes postales. C'est magnif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diffuser FlaySID librement, mais vous ne DEVEZ PAS modifi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 de l'archive/du programme original/de ses fichiers de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our parler de l'emulation 6502, l'emulation SID, de la programmation DSP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de la compatibilit� syst�me ou au sujet du C64, contactez Dav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David.CARRERE@ima.uco.fr (valable jusqu'� Juillet 1998 envi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jusqu'� Juin 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vid Carr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z. Fam. Corm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6 Rue de Roc Ep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9100 A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ite :          David CARR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 du C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140 BOISSET ET GAUJ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el (France uniquement) : J'ai jet� mon minitel par la fen�tre de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bon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: L'acc�s � IRC ne m'est pas possible, croyez bien que je le regret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our parler de la programmation d'interfaces GEM, de la programmation C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iltres numeriques, et aussi de la compatibilit� systeme, contac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ha�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ha ben non, 'a pu emai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:          Mikhael MY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, Impasse du Car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500  BEZ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ais sur IRC : "Myself" on #Atari or #Atari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i de neuf dans cette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2.0, Decembre 1997. Cinqui�me mise �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Qui a dit que nous �tions en retard ?!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uvelle interface. Ca se passe de commentaire: regardez, et admirez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pouvez iconifier la fen�tre principale, ce qui aura pour effet de c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tes les fen�tres de FlaySID. Tr�s pratique quand votre �cran est encomb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uveau ! Oscilloscope affichant les formes d'ondes ainsi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ux registres du SID utilis�s, dans ce que l'on pourrait app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"temps r�el" pour un �tre humain. Pauvre Ho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pouvez choisir entre plusieurs routines d'affichages, et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es zigouigoui bien sympath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alala, encore un affreux bug retir� de l'�mulateur ! C'�tait un bug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initialisation des routines C64. Inutile de dire que les mus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ent (surtout lorsqu'elles rebouclent au d�b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trouv� et atomis� dans l'�mulateur: mauvais rafraichiss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peaux du 6502 apr�s l'intruction "PLA". Ha ben, voil�, maintenant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e "Knight Games" de Monsieur Gal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utines de samples compl�tement nouvelles, plus rapides, plus propres,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s, et avec un comptage de cycles enfin correct. D'autres bugs ont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uroaris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rfois les routines de sample tournaient en boucle, et le Falcon ne rend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ais la main. exemple: 2400_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'autre fois, elles arretaient arbitrairement la routine 6502 alors qu'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'avait pas fini. Les playroutines suivantes se plantaient ou bien ne pouva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 fonctionner normallement. Le zozio pouvait m�me se planter. Vous pouvez en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er les musiques de "North&amp;Sou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hiroshimas� dans les routines de chargement des fichiers. Pour les mus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�es en deux fichiers (*.* associ�s aux *.INF et *.DAT associ�s aux *.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fois FlaySID ne trouvait pas le second fichier, et il lui manqua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 essentielles pour pouvoir jouer correc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 num�ro de musique peut d�sormais aller jusqu'� 255, ce que Delta Loader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ieur Rob Hubbard appr�cie. Le probl�me est qu'il subsiste un petit bug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ffichage des "grands" nombres (&gt;32). D�sol�. C'est Mikha�l qu'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pper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lon la r�solution de votre �cran, FlaySID adaptera ses icones. Bien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eurs VGA... quoi que non, pas encore en fait, car il subsiste une s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"bug" qui transforme une interface soign�e en 200 lignes en un truc un p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u immonde en 400 lignes. Zut, il reste du travail � fai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ulateur OPTIMIS� ! Maintenant, la plupart des musiques tournent � la 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esse sur un Falcon � 16Mhz... si vous ne bougez pas la souris, bien enten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si vous stoppez le VIDEL (processeur graphique du Falcon) gr�ce � un prot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�cran bien sympa style Turbo Veille, l� ce sont 99% des musiques qui pa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rm�ment de choses ont �t� modifi�es ou ajout�es dans le programme. Nous esp�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cel� ne sera pas une nouvelle source de bugs pour vous ! Deux emulateur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s dans cette version de FlaySID: le FastPlaySID, tout neuf, qui v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e, d'o� son nom. Le NormalPlaySID qui va disparaitre vite, et n'est l� qu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lier � de (tr�s hypoth�tiques) bugs du prem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uvelle gestion du tempo des musiques qui devrait enfin �tre strictem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me que sur un C64 (le 50Hz est du vrai 50Hz, et plus du 49.9Hz comme avant,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le). En effet, maintenant le 68030 doit ob�ir au DSP, ce dernier contro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cycles d'horloge 65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uvelles routines d'avancement rapide de la musique. Ne trouvez-vous p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 sonne comme du vrai accel�r� maintenant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argantuesque bug nagasaki� dans les routines DSP. Il y avait un mauvais com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cycles machine, et une mauvaise synchro entre DSP et 68030, ce qui pouv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ner l' "oubli" de donn�es SID de la part du DSP. Et dire que je croy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'il s'agissait d'un bug dans d'autres routines compl�tement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DSR)... Les musiques qui s'en trouvent am�lior�es se comptent par centa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t les g�niales musiques de Tim et Geoff Foll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ous avez failli avoir le filtre passe bas, j'y ai [David] pass� la nuit der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us, mais rien n'y fait, �a buggue, et je ne peux pas le laisser. Dom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ala, Wizball ce qu'il rend avec les filtres ! ...par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2 du 14 Avril 1997. Quatri�mme mise �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ol�s pour le temps de mise � jour un peu l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tir� du player: Le registre $d41c du SID �tait toujours vide 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! Cause: Bug idiot du player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face plus petite. Tr�s utile pour les utilisateurs de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�che avec plein de fen�tres partou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pr�s avoir jou� une musique, FlaySID restaure le systeme sonore 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Te, de telle fa�on  que les applications STe ou le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utilisent le Falcon comme un STe fonctionneront [Certains players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�cieront beaucoup cette am�lioration... :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uvelles routines de mixage du son au DSP, le son est maintenant cod� en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i augmente la qualite du son (surtout le bruit blanc) et �vite quel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s bruits (sorte de craquements) lorsque des enveloppes de tr�s cou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�e sont utilis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laySID est enfin capable de reproduire les ondes sp�ciales du SID avec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 fidelit�: Lorsque plusieurs formes d'ondes sont choisies sur une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x, le SID les m�lange de fa�on tout a fait �trange. Tellement bizz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ersonne  ne connait le v�ritable algorithme pour synthetiser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s ! C'est pourquoi, FlaySID utilise des samples de ces ondes,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ment sur Commodore 64 (Cependant, nous ne d�sesp�rons pas de tro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lgorithme un de ces jours). La sortie des combinaisons suivante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ement la m�me que sur le SID: Rectangle+Triangle, Rectangle+Sc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+Sc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a combinaison Rectangle+Triangle+Scie, la fidelit� est probab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faible car ce m�lange semble plus complexe que pr�vu (L'onde 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r a chaque p�riode ?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'on m�lange le bruit blanc avec une autre onde, la plupart du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�sultat est nul car cela bloque le SID. Mais dans certains cas, u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utile  peut �tre cr�e avant de planter le SID. Dans cette versio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it blanc est m�lang� avec les 3 autres formes d'ondes par un ET log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ssayera de mieux �muler cette combinaison dans le fu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 de musiques utilisant les ondes mix�es: Storm Warrior, Kanguru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tion pour rejouer les musiques � 33Khz. R�serv� aux possesseurs de c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rices (68030 a 33Mhz, DSP a 50 M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aucoup d'am�liorations et de nouveaux morceaux de programm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mulateur afin d'ajouter dans une prochaine version un m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Play PC, et un mode [SURPRISE]. Notez aussi que le mod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 par FlaySID (Mode Compatible PlaySID) a �t� bien am�lio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devrait �tre � pr�sent vraiment 100% compatible PlaySID au nivea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gestion memoire du C64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ulation de quelques instructions non-document�es (il en reste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aquet a faire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ffreux bug retir� de l'�mulateur. Origine: Lorsque FlaySID installai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u fichier SID en m�moire C64, le dernier octet n'eta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�. Or, cet octet etait parfois essentiel car c'�tait l'intruction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TS) du 6510 qui signifiait la fin de la routine ! L'�mulateur execu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plus de code que pr�vu et qui plus est, du code al�atoire qui pouv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 le contenu des registres du SID par exemple (ou compl�tement pl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mulateur) jusqu'� ce qu'une instruction non document�e soit renco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i mettait fin � la playroutine... Cela provoquait donc beaucoup d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s vari�s, comme la coupure de certaines voix, la modification du 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uveau syst�me de s�curit�: FlaySID est � pr�sent capable de d�tect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ge de l'�mulateur 6510 en mode PlaySID (et dans le futur mode SID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paravant, ce type de routines sans fin bloquait votre Falcon (exa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sur un v�ritable C64 ! Mais c'est le genre de raffinements dont on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...). Maintenant, si jamais l'�mulateur n'a pas termin� u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�s 5 secondes, il est arr�t�. L'icone "Play" sera s�lectionn�e mais auc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ne sera prod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me vous ne le savez peut �tre pas, le serveur ftp.cnam.fr /pub/Atari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de ce monde :((( "O� vais-je pouvoir trouver les dernieres vers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?!". Pas de panique, essayez ftp.funet.fi o� les nouvelles vers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sont d�pos�es. Sinon, essayez aussi les mirroirs du ftp.cnam.fr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peut �tre encore valables (ftp.grolier.fr ou ftp.guiva.es / ad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1, du 6 Janvier 1997. Troisi�mme mise �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 DSP am�lior�: A pr�sent, FlaySID rejoue les samples et le Ga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avec la m�me pr�cision que la synth�se sonore, � savoir 40 ou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6502. Vous pouvez d�sormais BOUGER LA SOURIS sans distord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s samples sont maintenant correctement synchronis�s avec le son synth�t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Ce n'�tait pas le cas auparavan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misation du player DSP (Encore 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mulateur 6502 optimis�, il �tait temps ! Il reste encore du boulot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va d�j� mi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02�, du 16 D�cembre 1996. Seconde mise a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 DSP am�lior�. A pr�sent FlaySID utilise EXACTEMENT les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es que le SID pour generer les ondes (except� les formes d'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�es), la synchro et la modulation en anneau. Le player DSP a �galement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�, je pense que vous n'aurez quasiment plus jamais � utilis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quence de 20Khz, tant mieux, c'est vraiment nul 20Khz ! (d�j� que 2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n'est pas le pied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alit� du son am�lior�e. Cause: Mauvaise synchronisation entre le DSP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MA/CODEC (Mauvaise conversion des donnees FlaySID/Mono en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/Stereo). Maintenant, le son est plus riche en aigus (le s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e version semblait "etouff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01�, du 2 Decembre 1996. Premi�re mise �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avec l'emulation du CIA/IRQ retir�. Ce bug pouvait planter l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quelques musiques qui utilisaient le CIA/IRQ (ex: Antiriad).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vaise conversion des param�tres CIA/IRQ en param�tres MF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END / FIN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