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1997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 ____    ____      ____     _____   __  ___     _____      ____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_ \ //   \  //   \    //   \   //  _ \ // \ \\ \   //  _ \    //  ///  _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/ \///  / \//  /\/   //  / \ //  / \///  /  \\ \ //  /\\ \  //  ///  /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/   //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/\\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/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///  /   //  /   // ///  /  \\ \//  ///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\  \   \\  \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/ /\\  \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\\  \   \\  \  // / \\  \  // /\\  \\\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\\  \   \\  \//\/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/ /  \\  \//\ \\  \   \\  \// /   \\  \// /  \\  \\\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\   \\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/\\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/    \\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/  \\  \   \\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/     \\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/    \\  \\\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&gt;   \\  /  \\  /      \\  /    \\  &gt;   \\  /       \\  /      \\  &gt;\\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/     \\/    \\/        \\/      \\/     \\/         \\/        \\/  \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     _____        ___     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_ \     //  _ \       \\ \     //  _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/\\/    //  /\\ \       \\ \   //  /\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 / _____ //  /  \\ \  /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\  \\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\  \ \\   \\\  \   \\ \//  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\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\ </w:t>
      </w:r>
      <w:r>
        <w:rPr>
          <w:rFonts w:eastAsia="Geneva" w:cs="Geneva" w:ascii="Geneva" w:hAnsi="Geneva"/>
          <w:color w:val="000000"/>
          <w:sz w:val="24"/>
          <w:szCs w:val="24"/>
        </w:rPr>
        <w:t>// / \\  \  // /\\  \   \\ \//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//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\// /   \\  \// /  \\  \  // /\\  \/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/     \\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/    \\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/  \\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/       \\  /      \\    /    \\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/         \\/        \\__/      \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sh3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   _____           __         ___          _____      ___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___/    /     \          \ \       /   \        /     \    /  /  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/ __    /    /\ \    ______\ \     /  /\ \__    /    /\ \  /  /____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/ /  \  /    /  \ \  /         \   /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\  /    /  \ \ \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\ \__ \ \    \   \ \ \     ____ \  \     ____ \ \    \   \ \ \_________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\   \ \ \    \   \ \ \    \   \ \  \    \   \ \ \    \   \ \          \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\  /  \ \    \  /  \ \    \  /  \  \    \  /  \ \    \  /  \  _____  /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\/   /  \    \/   /  \    \/   /   \    \/   /  \    \/   /  \    \/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/    \       /    \       /     \       /    \       /    \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/      \     /      \     /       \     /      \     /      \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/        \   /        \   /         \   /        \   /        \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/          \_/          \_/           \_/          \_/          \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 B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GAM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TARI GAMEBOY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STORY 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90 three hand held consoles wer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the Atari Lynx - 4096 colours, sprite scaling and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eo sound and even a left handed mode. It r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a created their "GameGear". Crap name. Basically just a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 a smaller box. Not very exc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machine was the infamous Nintendo gameboy. Its mon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8x8 sprites looked weak in comparison with the op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uess which one sold the m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97 the Reservoir Gods were working on a new game to foll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revious smash hi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st searching the internet for information on this new gam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dvertedly came across documentation for a Nintendo Gameboy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gs wheeled slowly in their tiny brains and light bulb popped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y don't we do this on the Falcon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liconvention - Bremen, Germany, Easter 1997. God-Boy was taking shap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re was not much for an inquisitive public to see as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hadn't been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 T's flat, Hamburg, two days later. God-Boy finally ran it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, ironically enough it was "Bubble Bobble" a game the Gods had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tari screens two years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ari Show, Birmingham, April 1997. A preview release of God-B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hown with a fully playable version of "Bubble Bobble"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ready, The public held their br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's palace, Bolton, May 1997. The finishing touches to "Bubble Bob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made. Scores of nice samples were included. It did, in a very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e, r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location, three weeks later. The second release for God-Bo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ombJack" was completed. It was, in a very real sense, the bo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release was the seminal "Super Mario Land", bringing the lege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 plumber to Atari screens for the first time in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hen went quite for a bit. MSG finished college for the year an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rrogate, whilst Mr Pink waited patiently for his broken Falcon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 8, 1997. sh3, MSG, Ripley and Mr Pink held a small convention in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rwood Hotel" Harrogate. In a small double room with en-suite showe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view of semi-naked French girls, the final touches to "Megaman" wer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. MSG completed another fantastic tune, Sh3 did the business by comp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 of samples and Mr Pink managed to add some nice enhancements to the GodB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. Megaman was finally finished - in the words of the late William Burroug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"Mega, man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ORTANT 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-Boy is specially designed just to run the includ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load other gameboy files into God-B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be releasing other gameboy games, but only after we have com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er music for them, created hordes of sampled sound effects and bol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trainer mode on the front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just sit back and enjoy "Megaman". And in the fullness of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GodBoy release will pop out onto the earth. Like a little la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p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ADING 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mouse implement to click twice on "GOD_BOY.T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file "MEGAMAN1.GB" is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the magic of GEM, the program will now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d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ONT-END 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ont end of God-Boy includes a series of options for cont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. The menu is controlled with cursor keys and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now control the menu with a jagp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R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the game. No, re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DI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 up the usual g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AIN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cheat quite bla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rrow keys to move between options and space to toggl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d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 Infinite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you a not inconsiderable number of l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 Invulnerability From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events unwanted deaths from contacts with bad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 Invulnerability From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protection from spikes and l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 Infinite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o hits you, your energy won't go dow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 Infinite 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nhanced weapons never run out of s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TION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 TRACKER - turning this off will completely disable the DSP tr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f you have some crazy sped up falcon which doesn't like D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. You may also notice some small speed increase with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sic and Sound Effects can also be toggled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a small difference with your 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SP TRACKER is off, these options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method can be toggled between Keys and a Jaguar Power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ged into por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.....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DOWN...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LEFT...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RIGHT..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.....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.........Run/Fire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.........Start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gp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and Fire A as on the gameb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.........Star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features has been added to control Black Scorpion Software's NEM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lerator. From within the main menu you can change the spee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mesis from off to lo or hi. This uses RAGE! technology to ensu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smoothly on RGB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YING 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Man has four nasty baddies to dispos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man, Iceman, Fireman and Elec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your enemy, then track them down like a dog and kill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fire 3 bullets at a time so shoot with c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killed an enemy, you inherit his p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"Start" during the game and you will see a list o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. You can select a different weapon with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reful: weapons other than the "pea shooter" have limited ammo so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are as there are certain parts of the game that can only be comple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SHOTS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F9 during the game then the current screen will be sav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under the filename "GBSCREEN.PI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tandard 32034 byte dega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VING YOUR GAME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Boy now includes the facility to load and sav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load or save at ANY point dur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your game press "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press "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JagPad, games can be saved by pressing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key of the pad ("*") and loaded by pressing the bottom right hand key ("#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Boy creates a save file called "GAMEBOY.SAV" which will be sa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BUGGING 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created a full Gameboy debugger for God-B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n-GB" allows you to trace through the Z80 code, set breakpoints and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n exactly the same way as MON-ST on the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dditional extra which is not included with this release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coder or a hacker who fancies messing around with gameboy games,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er modes etc. then drop us a line and we will send you Mon-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DITS 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ng      Mr. P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     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   s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FX    sh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 Tracker 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de was written in 100% 68030 assembly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lot of demand I may do an ST port,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 only as the Blitter is used quite heav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ANKS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the gameboy documention, additional info and general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el De Kogel, Marat Fayzullin, J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thanks for supplying gameboy related fil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 Hedberg, Antonio Lillo, Reine Larsson, Daryl Hark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hil C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also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o - For the French transl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t - for moral support and the DSP re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 Little &amp; David Murphy - for Nemesis &amp; MMU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EETS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ce. Aggression. Avena. Black Scorpion Software. Chaos Engine. Cre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bra. Confusions. Dead Hackers Society. Escape. EKO. EXA. Fun. Impulse. 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zer. Maggie Team. Misfits. MJJ Productions. New Beat Development. New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demonium. RDT. Scarface. Senior Dads. Shadows. Supremacy. Therapy. TN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 8. Toons. Toxic. Toys. TSCC. Wildfire. W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Greets to: Bertus Eras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TACT US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on O'Rei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m Is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m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gom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15 6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on@powys.tec.org.uk</w:t>
        <w:tab/>
        <w:tab/>
        <w:t xml:space="preserve">( Mr. Pin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g1css@bolton.ac.uk</w:t>
        <w:tab/>
        <w:tab/>
        <w:t xml:space="preserve">( MS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acs.bolton.ac.uk/~msg1css/maison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TURE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be releasing more Gameboy games for God-B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n't going to be bunged out production line style like on the nasty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ut care and attention into the releases and they will feature nic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ereo samples and good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bug reports or additional features you would like to se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d-Boy, please get in to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GAL 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-Boy i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py it ever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n't forget, if you don't own a gameboy and the cartridges, then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gh long and hard at Nintendo as you blatantly rip them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intendo do go bankrupt because of God-Boy, we will be kind enough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 special Nintendo charity featuring bring-and-buy jumble sa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fee mornings. When you see the Nintendo employees on the street f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big issue, you know who to bl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(c) 1997 Reservoir God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