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Boy Release 4 : Meg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new features in the GodBoy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MES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Boy now runs perfectly on RGB monitors when Nemesis is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ontrol the speed of your Nemesis in the GodBo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AM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ave and load your game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"S" to save and "L" to loa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JagPad, you can use the '*' key to save and '#'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 game file will be stor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LEA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can quit out of GodBoy without having to reset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emulator, just press "*"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JAG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a jagpad to control the main GodBo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people who run power-mouse to do everything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fort of their 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especially useful for lazy people (eg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LE COLOU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an contains a feast of colours and has different colour pal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ur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world of dull grey gameboys behind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ARG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an features more samples and sound fx than any previous God-Bo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 ears for an aural banquet of mega s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 CONC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man is probably the slowest game we have released so far and doe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an accelerator like Nem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look great and is still a very good game, so enjoy it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servoir Gods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