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 NH 3.1.3 GEM - Revision D 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68020-specific code removed (was in gemlib).  (Runs on ST's aga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ifies when FULLER of man map window clicked (someone with MultiT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tell me if this is usefu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 NH 3.1.3 GEM - Revision C 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 fixed, compiled with GEM++ 1.8 which supports WINX exten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ing windows, and MTOS/WINX extension of clicking on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 NH 3.1.3 GEM - Revision B 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"More" pager floods all current messages if ESC is pressed (press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croll one-at-a-time as before.  This is useful when lots of b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s are appearing (but use with caution!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"blocking" implemented.  This is most noticable when "detect monster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ou get to see them now!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ap window implemented.  Dragable one-pixel-per-position map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 NH 3.1.3 GEM - Revision A 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Hack 3.1.3 bas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-specific help file added to Hel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 NH 3.1.2 GEM - Revision A 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Hack 3.1.2 bas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window changed to ensure ALL of EVERY message seen (Wrap, "MORE" pag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and Menu windows vertical scroll with UP and DOWN arr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colour graphical RIP tombst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 NH 3.1.1 GEM - Revision C 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lying dialogs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graphics cards vastly impr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 NH 3.1.1 GEM - Revision B 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d "LEVELS" and "SAVE" subdirectories are i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 NH 3.1.1 GEM - Revision A 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GEM port of NetHack 3.1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