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258415222"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432486864"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