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AME BY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1.0 (4/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may be loaded from either  floppy   or  Hard Drive, but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boot if off  the  latter  since it is slow to load off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program  simply   double   click   on  STATIC.PRG  an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Gods logo has come up, it will begi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has loaded  you   will  be  presented 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ncluding  Static   logo,   scrolltext,   rotating,  texture-mapp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ight   icons   arranged   in   two   layers.    The  icons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functions   and   can   be 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GAME                                 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gpad icon)                                          (No card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HIGHSCORES          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 icon)          (Magnifying g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TRA MENU               SOU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air of cards)            (Drum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R MENU                                             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ester's hat)                                          (Pair of 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ayer of icons (Play,   highscores,  info and quit) are all 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', while the bottom  layer   (Joker,  Xtra,  Sound  and Game) are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 you  to  configure  the  game to match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menus or perform actions,  use  cursor keys or jagpa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ighlighter box  until  it  is  around the icon of your choic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ace or Jagpad butt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menu  it  will  scroll   onto the screen and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ange various aspects of the game by moving up or down,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,  and  then  left  and  right  to  choose  difficulty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to  increase 'Computer  Intelligence'  from  Average to  Smart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fire  or  space  on direct action options inside menus, such as 'Te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', and also on the return to Main  Menu  option, always foun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exit menu boxes quickly by  pressing escape or button 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a Falcon030 near you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' T ' A ' T ' I '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from the director of 'tautology' comes the controversial new thrill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utstanding. I was on the edge of my lawn." Dail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featuring Sharon Stone as  the  sultry  semi  clad  grocer  who ha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el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 wept from start to finish." Even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Gerard Doapoo as the enigmatic  French  mechanic with the  part tim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wik-Fit who falls madly in love with exhaust fu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urgid" New Hedgetrimmer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y were four different cops who either  played  by the rules or didn'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d to team up to beat the crap out of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bsolute bobbins"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ou will remember the colour of the sky when the terror begi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t doesn't work on my PC with NVDI 2.5" Fe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TIC"  a RESERVOIR GODS production  programmed by MR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by RIPLEY and SPAREHEAD THREE  music performed b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ring GRAHAM KELLY as ODDITY and WILLIAM HAGUE as WILLIE 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ing CAPTAIN BIRDS EYE as FAMILY F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 direction RIPLEY lettering SH3 realtime stunts MSG bugs MR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ISTORY OF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1997, somewhere in deepest W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Pink has a temporary job working for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working on a top secret government project. The government loans him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computer so he can program in the privacy of his home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entium 200 with  oodles  of  memory  and  Windows  NT 4.0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Mr. Pink is very unimpressed with this computer especially as N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 runs  exceptionally  slowly.  The  programming  is  a  d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ious task, and his only  moments  of  relaxation  come  by play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n fact,  he  spends  rather  longer  playing  'Solitaire'  th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But this is not what he records on his time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s completed and the government  takes back the PC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C he had borrowed -  the  first  one  blew up, leading to hi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mug comments about PC reliability to the beleaguered I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Pink is relieved to see the back  of  the dinosaur like hulking grey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loth like operating system. He  is  amazed  how an ancien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M on a  16mhz  computer  can  completely  outperform the late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a 200mhz Pentium  II.  How  is  it  possible  for Microsof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o badly? The only slight tang  of  regret  is that he can no long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litaire'. Cogs slowly start turning in his rusty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adapt this game to the falcon? Bring the playability of the origi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osts of extra  features,  true  colour  graphics  and  stereo DSP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sound FX? Why not add  a multiplayer mode, artificial intelligence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and player interaction?  Why  not  add  a  gaggle  of nasty jo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damage on the other players? Why  not write a game that completel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ium 200 version out of the w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before coding the new Maggie shell, work began on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game engine was completed  fairly  quickly, but being a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ing basic wasn't  enough.  This  had  to  be  the  game  to e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litaire' games. Mr. Pink and Ripley schemed over scores of diabolical jo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re just too evil and had to  be  left out of the game. Others ha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game and were also  excluded.  We  were left with a shock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hardened jokers, weapons to cast terror into the heart of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ey and sh3 painted some unique card  sets  -  these weren't just to be d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d playing cards. We  wanted  outrageous  colours!  We wanted diversity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thing different, something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callies' were invented. This idea  was  inspired by the charming you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 who Mr. Pink has had much time  to  study over the last five year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 that their evil  ringmaster  is  a  shadowy  figure  known 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 "Eddie's 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tic, the scallies enable you to  steal  cards off opponents, or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rds on opponents boards to block  moves. In general, they create hav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ey came up with a brilliant idea  for  the high score table.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name in, why not let the  player actually 'sign' their na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? They could draw their own logos or pictures. The steril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m was cast aside and  replaced  with  a  pencil  and easel - a min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the successful to inscribe their name fo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3 painted some more excellent logos - he just seems to get bett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d Ripley also created  a  vast  array  of  colourful background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extra lif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Pink coded a gouraud shading routine for  the high score table and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routine for the main menu.  Under  the  strict eye of Ripley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refully designed and put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composed not one but two  tunes  for  the  game.  The first is a pump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od designed specifically for  the  hectic hurly-burly of the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second is a  soothing  ambient  piece  designed  for the more rel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ame were done  in  Wales,  Bolton, Liverpool and Harrogat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ing finally put together over Christmas and New Year in Aberm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'Static', the first Falcon game of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e layout of  each  player's gaming boa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ace| |Face|  |Joker-|      |Top |Top |Top |T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own| |up  |  |Effect|      |Pile|Pile|Pile|P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eck| |deck|  |Timer |      | 1  | 2  | 3  |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ile| |Pile|  |Card  |      |One |Two |Thre|Four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olumn|Column|Column|Column|Column|Column|Colum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1   |  2   |  3   |  4   |  5   |  6   |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|      |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|      |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|      |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.      .      .      .      .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.      .      .      .      .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Solitaire, you  will  have  a  good idea of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but there are a lot of extra features that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orks with a standard pack of cards containing 4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shuffled and  placed  face  down  into seven columns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The remaining cards are placed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to more the cards from into 4 top 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e pile can contain cards of one suit only, and they can onl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e in order - that is ace at  the  bottom  followed by  2, 3, 4 etc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four top piles have been filled the leve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can you get the cards up to the top p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, you  can  turn  over  the  card  at  the  bottom of all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Any aces that are  turned  over  can  immediately  be plac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. Any twos of the same suit can be placed on top of these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es have been moved, then the face down cards under it will becom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turn these ever and 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ind all the aces straight away,  so you'll need to move c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reveal more of the face d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can be moved to another colum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olum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column has a faceup card on the bottom of the column wit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A different colour to the card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A value 1 higher than the card to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ished to move a red 7,  this  could either be placed in a fre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op of a black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ves can be made amongst the columns, you can turn over the deck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any cards which can be  placed  in the ace piles or any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the columns which will facilitate oth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used by this description, start  the game on one player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controlled player and which what  he  does. This is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rn St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lick on desired card. It is now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Move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lick again to dr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s dependant on the contro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   - Press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- Pres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pad   - Press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- Press 'Fire' (default fire key is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jagpad and keyboard users finely  position their cursor, there is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key. This slows down th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pad   - Press Fir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- Press 'Move Slow' (default move slow key is Lef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use the game,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-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pad Pause -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ire on the pause screen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come checkmated in  a  game,  you  can reshuffle your de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other player by pressing your rewin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+ Numpad ( - Rewind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+ Numpad ) - Rewind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+ Numpad 7 - Rewind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+ Numpad 8 - Rewind Play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pad players can rewind themselves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pad Option - Rewind Jagpa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 player is stuck and you wish  to  proceed to the next level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- 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pad 0 - 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quit the game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pad * and #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menu, symbolised by  a   pair  of (possibly fluffy) dice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such fundamental  elements   as  the  number  of players pe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ative control  methods.  The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allows you to choose  the   number   of players you wish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(if any - single  player  games  of  Static are perfectly possib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layers  per  game  is  4  and  that may includ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1 - 4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 choose   the   control  method for each play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mouse, keyboard, Jagpad  port A  or  B  or Joystick port 0 or 1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not use mouse and joystick in the sam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 to  set  which  players  you  wish to be 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'Compute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ll players to 'Computer'  then  the Falcon  will battle 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itself (itselves?) and  you will be able to watch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 set  the  level  of  Artificial Intelligen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ponents.   The   choices   range   through:  Genius,  Smart,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y or P.C. Owner (obviously  if you  select  the  latter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it playing  with  your two big-toes  and  a pair of sponges sellota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 select  whether   all  player  will be deal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'Same')  or   whether   each   will   be   given  different  c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Different').  Choosing to have the same card layout for each playe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 the  players  has  an  initial  advantage  or disadvantage,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 more   'politically   correct'.    But  setting  the  card  lay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fferent'  means that players will not be  able  to copy moves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will have a unique, random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 set  the   desired   number  of  rounds  in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.  Any number from 1 to  99  can be set allowing for anything from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to  several  hours  (literally)  of uninterrupted gam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1- 4 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f any players have elected   to   play  with  keys, they may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ey  wish  to  use  for  controlling  their  movements  during  the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f (for example) Player  3  has  selected their control method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must select option 'Player 3 Define Keys', if player 2 is on ke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'Player 2 Define Keys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CANNOT be defined as control methods are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F1', 'F9' and 'F10' and also the  following  keys on the numeric keypad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brackets: '(' and  ')' and  also  the numbers: '7' and '8' (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7'  and  '8' on the numeric key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 may be defined as contro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K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rs are cards which   when   dropped   on   a player's gaming-area [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gaming-area is highlighted   by  a  coloured  vector-box  as a Jo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cross  it]   cause   one   of  many  different  affects  to  affli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's  victim,  all  of   which  are  designed  to  be disadvantageous. 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range  from  the  mildly irritating to the wholly catastro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ker cards  themselves  are  individual  to  each  cardset 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universally by any player  using   any  cardset  on any player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et, unless a player   already  has  a  Joker  affecting  them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certained by seeing if they have  a Joker-Effect Timer car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gaming-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Jokers  in  the   different  cardsets  can  be 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tencil' cardset Joker has a Smiley symbol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ortrait' cardset Joker has a large, black 'J' with cob-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etallic' cardset Joker has a black exclamation mark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nd' cardset Joker has a  brown  cross with a blue diamo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KER MENU allows you to  select which  Joker effects you wish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uring the game as well as their relativ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k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 set  the  frequency  with which Joker cards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your deck.   You  may  also  turn  Jokers  off by setting the frequ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itive   levels   of    Joker    Frequency   are:   'Rare',   'L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verage', 'Often', 'Frequent' and 'Epidemic'.  Those  who wish to have a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ful,  stress-free  game   of   Static   will   NOT   put  Joker frequ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pidemic'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 elect   to   play   with   Jokers   (i.e.   if   you   set  '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' to  anything  other  than  'None')  you  may  then 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Joker  effect's  frequency,  or  turn off certain Joker eff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em too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individual Joker  effects   simply scroll throug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Joker  effects  and  change their individual settings from 'None'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 effect is  disable and  will  never  turn  up  in the game)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re', 'Normal' or 'Hig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 when a  Joker   effect   is dropped onto a player's ga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  sample  will  be  played  announcing  which  particular effec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victim to.  And  if  the  sample  is a little too obscure/muffled/sur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  to  recognise  which  effect  it  is representing,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Joker-Effect Timer card' which  will  appear  at  the   top   of  the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 These  JETcards have a  different  picture  for each Joker  eff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effects which are timer-based (affecting a player for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) they will  also  have  a   horizontal   timer-bar   running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m, which gradually  drains  down   until  the  effec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Tcard will disappear when the   Joker effect has finished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now vulnerable to a new Joker attack once ag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K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hensive list  of  Joker   effects   for  the  unregistered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the sample which is played  for  each  Joker as it comes into effec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 their   corresponding   JETcard   and   an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ffect actually does, her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C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C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angry grand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picture of a brown f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ge' causes a player to   be   imprisoned  inside  their gaming-area, s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inue playing on their own board,  they are unable to drop Jok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since  they  cannot move out across other gam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Disorient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Disori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desperate, panic-strick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wibbly face with 'egg-white' eyes and wobbly, curly 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orientation'  causes  a   player's   controls   to   be 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asty fo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Slow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Intel-in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syllabic sing-so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286 processor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lowmove' causes a player's cursor to move excruciatingl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Fast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Afterbur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crackly grow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040 processor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astmove' causes a player's cursor to   move  at a ridiculous speed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, comic, uncontrolled blundering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Colour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Colourc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ancient, shaolin-buddha wiz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padlock with two patches of colour in the top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lourlock' causes one of  the  cardset's   two  colours  to  be lo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us cannot pick up any cards of tha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Suit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Straitj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robot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black suit of clothes with legend 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itlock' causes one of the cardset's  four  suits  to be locked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not pick up any cards of tha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Odd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Odd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inquiring cr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padlock bearing numb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ddlock' causes players to be unable  to  pick  up  cards of odd numb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up cards off a column whose root  card  (the card at the base of a fac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) is also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Even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Even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considered weighing up by self-important retired colon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padlock bearing numb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venlock' causes players  to  be  unable  to   pick  up  cards of eve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pick up cards off a  column  whose  root  card  (the card at the b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up stack) is also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Family Fe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FAMILY FEU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blood-curdling how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confronting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amily Feud' causes players to   be   unable   to   pick  up family card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, Queens or Jacks, or  to  pick  up cards off a column whose root car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t the  base  of  a  face-up stack) is also one of these famil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for the  'Metallic'  cardset  family   cards  are  cards bear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0D' is equivalent to a King,  '0C'  to  a  queen  and '0B' to a Jack. 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 the   letter   '0A'   in   this   set  is  therefore  equival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1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step!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affronted public-school g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red and white traffic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op' causes a player's cursor to   be   frozen  so  that they are un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 watch  helplessly  as  they  lose valuable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Hot Pota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Hot Pot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unrelenting jud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vertical red lettering spelling the legend: 'H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ot Potato' causes a player's cards  to  become  'hot' so he can only hol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for  very   short   amounts   of   time   before  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nd return to where they were picked u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Slow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and click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Stif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dirty old m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traffic sign with exclamation mark and legend 'sl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lowturn' causes a player's facedown  deck  to  become  difficult to tur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must be clicked on  many  times  before  it  can be turned ov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Nuke P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Atom Bo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menacing draw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yellow and black nuclea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uke Pile' causes one of the  player's  card  piles to be returned to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ffect any of  the  seven card columns or any of the four top 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Metamorphos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Metamorphos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pointing, awe-struck American k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caterpillar and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amorphosis' causes a player to metamorphose   into  one of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hat player then takes over their  board!).   It's a good chance to w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on an  opponent's  board because you can be sure that that i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to you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 other player on the  board already has a Joker affecting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 'Metamorphosis',  a  computer  player  will  then b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your  board  while   you  have  to  wait  out  the  time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ack into your old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Rew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Re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recriminating grow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tape-deck rewin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wind' causes a player's entire deck  to be re-shuffled and returned fac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itial  seven  columns  effectively  meaning  that the player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rom scratch!  Very na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Freeze P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Ffff-freeze 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nudist caught in freak snow-stor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pause symbol coupled with the legend 'P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reeze Pile' causes one of the seven  columns   or top four piles on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-area, to be frozen  so  that  that  player cannot place any cards on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ny cards from that frozen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'Blind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"Double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'scous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ard:  partial view of skinhead in s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lindboard' causes any cards a  player  touches,  either  by picking them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placing a card onto  a  column  of  others, to have a doubl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to  always  appear  facedown.   The  player must therefore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a lot of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Xtra   Menu   has   two   main   areas:   it   deals   with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with 'Scallies'.  It   also   has  a  few other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fit into any of the previous menus, hence the 'xtr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al options available for configur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dset Player 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oose   which   cardset   each   player plays the gam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ardsets:   'Stencil'  and  'Metallic'  were  created by SH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rtrait'  and  'Band'  by  Ripley.   Any combination of cardsets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each game, for instance all  players  can  use the same cardset 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different  ones  - there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sets are identical only in that they all have two primary 'col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the 'Metallic'  cardset's two  main  colours are gold and  sil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ur  discernable  'suits'  (for   instance  the  'Stencil' cardse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 suits: Hearts, Diamonds, Clubs  and Spades).  Exactly how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o  play Static with each cardset must be  measured  by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 there are no authoritative 'hard' and 'easy'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 to  choose  the  background graphic which your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upon.  Each tile  is  a  32x32  graphical  block which is  tile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 to  create  different  atmospheres  and resonances.  There ar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tiles  to  choose   from   in  the  unregistered  version of 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:  'Posh', 'Baby',  'Scary',  'Ginger',   'Sporty',  'Gary',  'Robbi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rk',  'Howard',  'Jason', 'Sash!' and   'Giger'.    You  may  also  el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 backtile ('None') or to  let  the Falcon choose: 'Random'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different backtile for every  round you play, provid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as well as uninterrupted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n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 configure  how   many  cards are turned o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ck pile.    The  default  setting  is  one  card, so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le  to  see  and  utilise   all  cards in the deck.  Setting '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' to any  higher setting (anything from  2-5) will invariably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 since  you will be restricted  to  only  certain cards of the de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place one of them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of playing Static is  where   you  are able to place any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column (free  space)   and  this  option  will  default  to jus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:  'Any'.   However  if  you  want   to  increase the difficult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 challenging you can  set  this  option to 'Kings'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ble to place Kings in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piles  (see   gaming-board    diagram   previous)   are  usuall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the four aces of  the  cardset,  and then subsequent cards from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 last  cards  of  each   suit:  kings.  The 'Top Pile' opt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tate  of  affairs,  with the setting: 'Ac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wish to change it  so that any card can be temporari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le without  having  to  be  placed  in  order from Aces upwar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this simply change the setting from 'Aces' to 'An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n the Xtra Menu  there  are  options for whether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allies and if  so,  for configuring their frequenc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y with Scallies it means  that at various points in the g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 have  the  ability  to  steal   cards from other players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 you  are  able  to  do  this  because your cursor (usually a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  will  change  into a circle.  Once  your have become a  scally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teal  a card from another player by  simply  moving  into  their  ga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 moving  over the desired card and picking it up in  the  normal w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able to place it  on  your  board  or  even  on another player's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olen card is placed  on  any  other  player's  board (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t was taken from) the  corresponding  card in that player's deck 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orted to  the   deck   of  the  player  who  you stole 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 game  remains possible to complete since all player's card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necessary 5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LL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s  allows  you  to   play   without  Scallies  (by  setting  'S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' to 'None')  or  to  play   with  Scallies  (setting  the frequ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'None') and to  configure  how  often  players are able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choices   of   frequency    are:    'Low',   'Medium',   'High'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verpool'.  Any Liverpudlians out  there  will  understand that setting S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o 'Liverpool'  means  that  Scallies   will be almost omni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nces  of  having  a  quiet, trouble-free game,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lay  with  Scallies  on  but to limit which game-are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steal from  you  can  choose  to  have certain areas locked (S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) or open  (Scally's  ahoy!).  The following game-areas can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w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Pile is the facedown deck pile  (situated  in the very top lef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-area).  Locking this  means  Scallies will  be  unable to stea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own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ceup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up Pile is the visible deck  pile.   Locking this means Scall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eal from your visible deck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Top  Piles  are   where   you   place   cards   to  complete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 with Aces and finishing  with  Kings).   Locking  the Top Pil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lies cannot steal from any of the four Top 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Columns are  where   the   main   game   action occurs.  Loc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m Scally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menu enables you  to   have the aural configuration most s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ars both during  the  game and while negotiating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volume that the  module   is  being played at press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on  the  bar  will  move  down.    To increase the music volume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: pr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nd FX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are the samples accompanying  the  Jokers  and do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 Here  you  may  decrease   or   increase   their volum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volume  (although  you  must have  a module on, even if it'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 right  down  to zero, to be able to hear the S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toggle  the  internal  speaker  on.   And  off  as well - hoo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lect which module you  wish to have playing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usic is  also  played  on  the   main  menu).  There is a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bient'  or  'Pumping'.   If   you   wish  to  turn  the  music  off, sel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e'.   The  'Default' setting plays the  ambient module with one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ore  up-beat mod. With  multi-player  games,  however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 Sound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est the  volume  level of the sound effect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so you can  achieve  the perfect  balance of SFX to mod mus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fuss.   Note: you will be unable to test the SFX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o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onfigured the  game  to  your satisfaction and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simply move onto the   Top  left  icon  (Jagpad  icon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ess  space  or button A.  The  gaming screen will now scroll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gin playing St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 you can  press  F1  (or Jagpad 'Pause' button)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then space  or  fire  to  resume),  F9   (or '0' on the Jagpad)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 for  all   players,   F10   (or  '*'  and  '#'  simultaneous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pad) to  quit  back  to the  Main  Menu  screen. You can also press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eft bracket '(' on the  numeric keypad to restart player 1;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bracket ')' on the  numeric keypad to restart player  2;  '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7' on the numeric keypad to restart  player  3 and 'Control' and '8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 to  restart  player  4.   Players   using   Jagpad  can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y pressing the 'Option' button on their Jag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ompleted  each  round   a   screen will be displaye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 has  won  that  particular   round,  how  many moves they mad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  they  placed,  what percentage of  the level they each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wins they hav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ompleted the whole  game  (which  depends on how many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) there will  be  a   final  table of results showing who  has 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iumphant  player  may  then  have  achieved  a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Highscore tables in  Static,   one  for the Top Tim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p Moves.   The  quicker  you  complete  games the more cha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chieving  a   Top   Times,   and  likewise,  the  fewer  moves 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each  game,  the  more  chance you have of achieving a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hieve either a top time,  a   top number of moves or bot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sign your  name  on a white strip, using whatever control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ying with.  If you prefer to  draw  your  name with the mouse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con  at  the bottom of the screen  (with a mouse symbol on it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able to use the mouse to sign your nam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, or Button  A   on   Jagpad,  allows you to paint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ight mouse button,  or  Button  B,  allows  you to delete pixel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big mess  and  want   to   delete it all click on the '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bottom lef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satisfied  with   your   artistic   effort  then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e' icon in the  bottom  right-hand  corner  of  the screen. 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first  the  Top   Times   Highscore   table   then,  by  pressing f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Top  Moves,  with your  newly  created mini-logo displayed for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  of  Static  the Highscores table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 graphics as well..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both Highscore  tables  when   you   are   on 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Star  Icon  (2nd  from  the left on the top 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 you   have   loaded   Static   there    is   a   brief   ser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screens  accessible  from  the    main  menu  which  contain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ut the menu system   and   how   to   play  the game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act  snailmail  and  email   addresses,   as  well 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se info screens simply click on the Magnifying glass icon (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, top layer) o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ead each page  press  space   to move onto the next 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info screens  quickly  simply  press  'Escape'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static simply move  onto  the  Quit icon (situated at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layer of icons) on the main menu screen and 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just 5 UK P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a lot of time and energy into 'Static' and we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a whole host of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Joker Effects ( Including 'Assassin' and 'Doppleganger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ound Effects ( More sampled sound for your ear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Graphics ( More Fantastic graphics painted by Ripley &amp; sh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ard Sets ( More sets to play 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ing / Saving High Scores ( Save your hi score graphic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ing / Saving Configuration ( Have your favourite set-up by default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is a whole lot of extra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oir Gods have been supporting the  Falcon since the very beginn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eased more games and productions  than  anyone  else on the scen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lieve in the machine and  support  it long after others have 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As long as there are still people  out  there who play and enjoy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tinue producing them. So  please,  even  if you have nev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ink about registering and supporting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erested in your views about  'Static' and ideas for future projec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 to write long  chatty  letters! We love receiving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atar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rom abroad and are sending  a  cheque please make it a Euro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Money Order as standard cheques cost so much to clea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ques payable to: Leon O'Re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 O'Reilly [ Mr. Pi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 I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15 6J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more Reservoir Gods productions in 199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 Atari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A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d-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v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ur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raoumf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ack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attic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k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no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a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RVOIR GO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putting together a CD of Reservoir Gods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ain every single production we have every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eature all our games in registered and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all the Double Bobble  2000 expansions including lots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eased extra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eature lots of unreleased graphics by sh3 and Rip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exclusive music  demo  featuring  lots of multichannel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and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every single issue of Maggie, completely Falc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lso be an exclusive God-Boy game ONLY AVAILABLE ON 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should be ready by Easter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Dempsey [sh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Camb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3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cept, Programming, Samples.......................................Mr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Design, Documentation, High Score Concept.......................R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, Font, Additional Graphics.............................................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......................................................................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Replay Routine...................................................Tat / Av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 C ) 1998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