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 WADtool versi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T is a utilility to allow modification of WAD files for use with the BAD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environment simulator. You can import/export all the resourc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GIF, AVR, RAW), view the graphics and listen to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WT is a TTP application - you must tell the program which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dit either by dragging the WAD on to WADTOOL.TTP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WADTOOL.TTP and typing the full pathname in the resulting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Future versions will have a config file which will allow you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AD to edit, the menu colors, the default Doom palette (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sources), and the resources contained within a level chunk (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Hexen and future products which use Doom type W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AD has been loaded you will see a screen which co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n the left hand side. Some users may notice that not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- this is to allow easier manipulation of various chun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y together in the WAD file. Other information is liste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nd portion of the display - the current search string, the curre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error messages and a list of keys used for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o edit is selected using the cursor keys - up will mov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down will move down one entry, left and shift up move up one pag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 down move down one page. Multiple resource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a new WAD file u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ETURN] will play or show the currently highlighted resourc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r graphic data. If the entry is a chunk (contains other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update the list display and allow you to edit data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Re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mport/export of data contained within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will write the resource to disc unmodified as a .RAW file -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source data in exactly the same format as 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will write data to disc in GIF87A format for graphics and AVR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- no other resource type can be exported us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will replace the currently highlighted resource with data in the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will replace the entry with data in AVR or APX format. Apex b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 per 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OOD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maller WAD files for use with BAD MOOD then you may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ich the current version does not require.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created in this way will no longer be compatible with PC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ethod is to select the following entries using the space ba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ExMy entries (E1M1, E1M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ll MAPxx entries (MAP01, MAP0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2</w:t>
        <w:tab/>
        <w:tab/>
        <w:t>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Pxx and ExMy entries should not be mixed in the same WA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 to export as PWAD and select a name for your new WAD file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c access, you should have a much smaller WAD to work with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reduce the Doom1 shareware WAD to under 2Mb using this metho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ZIP to around 600K (much easier to distribut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be held responsible for damage caused to hardwar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users sanity. While every effort has been made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 bug free as possible there is no guarantee that i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on every hardware/software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IS PROGRAM ON A BACKUP COPY OF THE WAD FILE YOU WISH TO MODIFY. F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HANGES DIRECTLY TO THE FILE ON DISC AND CANNOT RECOVER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PIES OF THE RESOURC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should be sent to the author via Netmail on NeST (Dave Murph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:100/109.0@nest.ftn) if possible although I hope to get an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 Any reports should include TOS version, a list of auto fold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, and a brief description of actions leading to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0 beta</w:t>
        <w:tab/>
        <w:t>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beta</w:t>
        <w:tab/>
        <w:t>More error check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dump fac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beta</w:t>
        <w:tab/>
        <w:t>Bug in search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to level chunk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y to import Apex blocks as walls/flo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GB mode set to non interlace - VGA users retain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restore added to file selector for starting fro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case file extensions used for compatibility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