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XL version 0.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a preview beta version, the emulator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ny features have been implemented so far. For now, you can play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and two graphic modes (GRAPHICS 0, i.e. 40x24 characters monochro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8/24, 320x192 pixels monochrome). On a stock Falcon the speed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, about 30-35% of the original using default settings. An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s may take effect in more speed, esp. CPU accelerators (quite obvi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RAM. Graphic c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is designed and proved to work with plain TOS as well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OS or MagiC, though that last was reported to feature some doubt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, which are gone now without any special reason. The emulator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on an ordinary Atari Falcon030 with 14 MB RAM running MiNT (FreeM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version 1.14.5) and N.AES 1.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is designed to work on any 68k processor later than 68010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ed to work on Afterburner040 (68040/40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S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does several GEMDOS calls at startup in order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15 blocks of memory. As the TOS 4.04 allows you to alloca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locks of memory in total (without releasing anything), please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if the system hangs after loading Emu! If such a problem occu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please reduce the number of AUTO programs and accessories, or use Mult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OS (make sure you have MiNT kernel version 1.12.6 or n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pack the archive anywhere you want to then run the file EMU.PR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Now you can set some options in dialog boxe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&amp; OS configuration - provides settings which may alter the manner the 650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PU is emulated, operating system selection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onfiguration - provides settings which may alter the manner the 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hip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emulation, just select "Cold start" or "Warm start"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hould get black then while the XL OS is being restarted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should see nice blue screen with a white cursor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Few seconds later a "READY" should appear. It is a prompt of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the built in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w a "BOOT ERROR" message instead of "READY", that means that the XL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boot off from a (virtual) disk and failed. Actually 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, because no virtual disk images are provided with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. To get rid of boot errors you have to setup "GEMDOS file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"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Restore &amp; restart", the emulator will attempt to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aved RAM image. If it succeeded (there's such imag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containing a very simple program written in BASIC)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nything you did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only US keyboard layout is supported, so what you get may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essed if you're using a German, British or any othe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of the main block, the emulator supports numpad and cursor key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have special meaning, corresponding to special keys found on XL/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key abort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ab/>
        <w:t>ST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ab/>
        <w:t>SEL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ab/>
        <w:t>O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ab/>
        <w:t>RE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ab/>
        <w:t>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Home</w:t>
        <w:tab/>
        <w:tab/>
        <w:tab/>
        <w:t>Clear (Shift 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ClrHome</w:t>
        <w:tab/>
        <w:tab/>
        <w:t>Cursor Home (1200XL key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  <w:tab/>
        <w:t>Joystick #0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  <w:tab/>
        <w:t>Joystick #1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1</w:t>
        <w:tab/>
        <w:tab/>
        <w:t>Display output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2</w:t>
        <w:tab/>
        <w:tab/>
        <w:t>Warning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3</w:t>
        <w:tab/>
        <w:tab/>
        <w:t>Send end-of-file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Tab</w:t>
        <w:tab/>
        <w:tab/>
        <w:t>Clear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Tab</w:t>
        <w:tab/>
        <w:tab/>
        <w:t>Set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CapsLock</w:t>
        <w:tab/>
        <w:t>Set keyboard to sem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CapsLock</w:t>
        <w:tab/>
        <w:tab/>
        <w:t>Set keyboar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Delete</w:t>
        <w:tab/>
        <w:tab/>
        <w:t>Delete lin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Insert</w:t>
        <w:tab/>
        <w:tab/>
        <w:t>Insert lin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Backspace</w:t>
        <w:tab/>
        <w:t>Delete character right from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Insert</w:t>
        <w:tab/>
        <w:tab/>
        <w:t>Insert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emulation speed on your system, please enable the Falcon file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(click the "Enable driver" button in the appropriate dialog box),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 OS, then dis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"D:CIRCLE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tari BASIC prompt. When the desired file has been loaded with no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Return key. The program will switch to a bitmap mode and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using trigonometric functions. After it finishes, it display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onds it ran. The circle is drawn about 53.44 sec. on the original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tock Falcon030 the speed isn't great and may depend on a job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. I've supplied some BASIC programs to test it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.BAS - runs a simple FOR/NEXT loop. The speed is about 34%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BAS - draws a circle in GR.8 using SIN/COS. The speed is about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TXT2.BAS - runs a 24-bit loop. Speed: 5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programs running in bitmap modes are generally faster than those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 (quite obvious). Short loops (those probably fit in the cache)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anything else, etc. Testing the speed please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CLOCK these programs are using is VBL driven. So if you have accel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, you probably have higher VBL rate than 50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irectory listing from within the Atari BASIC, please dis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D:DIR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current state of emulator's memory, press F5 (abort emul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o it, an alterbox should appear displaying som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inly the current CPU state). If you click "Dump RAM" button this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's memory contents will be written to the disk. Of course,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mage, if any,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confi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options aren't yet alterable, they'll be subsequently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set - 6502 or 65c02 instruction set. For now only that l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instructions - "no operation" means all codes unassigned to 650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are treated as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type - will select between 400/800 and 800XL/130XE hardware type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age only a 400/800 computer with 40k RAM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- will allow to select the OS image to load. XL O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- the way the floating point calculations will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mulate 6502, calculations are done by the 6502 routines supported by the 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MC 68030, the emulator will use 68030 as a sort of arithm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rocessor. Calculations are done outside the XL OS by interna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in 68030 assembly language. It speedups all software using 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noticeably, especially all BASIC programs and the interpre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lex calculations, e.g. the raise to power function, may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ne times faster, than on an original XL. Notice however, that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rocessor" is running, the 6502 remains halted and no timers are upd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measure the time something is running, the result may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filesystem access - this is provided for a special CIO device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eal TOS filesystem from the emulat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- this option is provided to support external graphic card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video hardware is support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fresh rate - allows to set, how often the screen displ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reshed. The bigger it is, the graphics is smoother, but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ulator runs slower. Normal Falcon may hardly run at 50 Hz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resh. These settings don't affect the rate the XL OS VB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executed with. That last is (or should be) equal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method - the way the screen display will be refre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 RAM direct write, data are written directly to the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FastRAM buffer, data are written to the Fast RAM (if present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 blits them to the screen memory. If the Fast RAM is fast enoug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peedup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ank interrupts - the way the VBL service routin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NMI vector, NMIVEC at $FFF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VBLKI vector, immediate VBL vector at $0222 is used. It may speed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a bit by reducing the VBL interrupt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Interrupt - the way the DLI service routin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NMI vector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DLI vector, Display List Interrupt vector at $0200 is used. This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I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31 kHz mode for S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15 kHz mode for low resolution, TV or multisync monitors. That la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 a true multisync, i.e. a monitor able to work at 15.625 kHz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frequency, not modern crap called "multisync" while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frequencies above 30 kHz. An example of a true multisync moni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Multisync 3D or Microvitec 4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uses 384x240/16 display mode either on SVGA or on RGB. Th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rate is tuned down to 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mulator is aborted, an alertbox will appear providing som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Essentially, it's the current CPU (6502) stat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ccumul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register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index register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ack pointer value. Default is $FF (empty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ocesso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-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- the time spent emulating 6502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hese values are quite obvious. The processor status register (P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indicating a result of last executed instruction. From the left,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egative, last operation set the highest (7) bit of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overflow, last operation changed the 6th bit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is bit is unused, should be alway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RK instruction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cimal mode for integer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terrupts (IRQ line)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ero, last operation zeroe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arry, last addition produced a result bigger than 255 in binary m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gger than 99 in decimal mode. For subtraction, if the result w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zero, this bit is cleared (it's borr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fference between the 6502 and what you may know from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is, that the P register in the 6502 indicates the *processo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That means, that this register will be altered by any calculation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by the CPU as well as by any data loaded to a CPU regis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but it is NOT altered while writing data from a register to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load a zero to the accumulator, the Z bit will be s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 a $01 to the X register, the Z bit will be cleared. But if you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previously zeroed) accumulator to the memory, the Z bit remain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this operation doesn't alter the internal process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ifference is the C (carry) bit function. First of all, it'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 and for subtraction are different. Addition sets the C i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as bigger than it could fit on 8 bits, while subtraction *clears*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f the result was less than a zero (also comparisons clear the C tha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big difference between 6502 and 68k series is that al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only flags referencing to results they can produce. That mea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logical operations like AND, OR, EOR affect NZ only, beca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ruction simply can't cause an overflow, no result can be bigger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ig difference is that all 6500 processors are little endia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80x0 chips are big endian. This refers to the format of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. All little endians (6500, Z-80, 80x86) place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of an integer at the first position, while all big e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place there the most 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D files keep disk image data for the emulator. They consist of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dy. The header is 16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Valu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EXLD</w:t>
        <w:tab/>
        <w:t>magic value indicating it's a EmuXL disk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byte</w:t>
        <w:tab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byte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word</w:t>
        <w:tab/>
        <w:t>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byte</w:t>
        <w:tab/>
        <w:t>number of disk sides decreased by 1 (1 for a double side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byte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word</w:t>
        <w:tab/>
        <w:t>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byte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byte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byte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byte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above are in the big endian format. The header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isk sectors, starting from secto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 filesystem access (formerly called "Falcon File System", 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of using virtual disks kept by the emulator as XLD files, the 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have files stored directly on real GEMDOS filesystems.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for now it's not possible to use XLD images and FFS acc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It will possible in future versions of Emu. For now FFS, if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XL OS from booting from a virtu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FS access is configured using the dialog box entitled "Filesyste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". To enable this feature, please select a device ident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 OS (the best is D: or F:), then assign particular units (D1:, D2:, D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or F1:, F2:, F3: etc depending on the selected ID) to appropriate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s (disks from A: to P:). Particularly, an unit may be un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othing") or may be assigned to the "default" GEMDOS filesystem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is "mounted" on the subdirectory XLFS, that is foun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's applic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Read only" for a particular filesystem, the emulator (exact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 OS) won't be able to create a file and write data there, so status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protection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lect the button "Enable driver", then reboot the XL OS ("XL OS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Atari pathnames slightly differ from what you may know from GEMDO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tart from a device identifier, that may be followed b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number and a colon. Next part is the pathname itself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:CIRCLE.BAS" means a file called CIRCLE.BAS stored on a device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umably and traditionally its a disk filesystem). No unit number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unit number 1, but may also mean a default unit. Unit numb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a number from 1 to 9 or a character from A to I (also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recogniz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specified with the character "&gt;" instead of back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*in the Emu* backslashes should work too. So, "D:&gt;EMU&gt;CIRCLE.B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file as above in a directory EMU existing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that the FFS, although it's a very nice feature, is much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sks, where data are transferred in portions 128 or 256 bytes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S transfer is byte-by-byte and in fact it's even slower than on a real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chine using a re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GEMDOS filesystem device uses some feature of the XL OS,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 older system found in Atari 400/800 computers. 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S.SYS with an older version of the system, this device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@mi.com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