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030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allows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on any TARGA or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bit image and will display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up to 16 MILLION COLOU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VIEW_24B as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'options' menu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 Save the desk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on a 'TGA'/'RAW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need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program twice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to get RAW and TARGA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b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glas Little @ Black Scorpion (BSS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