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R PLAY Version 1.1                                         (C)oderight 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KOR/Trisomic Development                Version du 04-09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d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R PLAY recupere le nom du fichier a jouer sur la ligne de commande;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l'utiliser e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utilisation toute simple, Avr Play permet d'entendre un sample A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qu'on double clic des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 l'ecoute vous pouvez utiliser les touche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sse en mode Play Once (Le sample n'est jou qu'une fo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Passe en mode Play Loop (La sample est bou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Passe en 16-Bits 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sse en 8-Bits 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Passe en 8-Bits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Passe en 8.195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Passe en 9.834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Passe en 12.292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Passe en 16.49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Passe en 20.77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Passe en 24.585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Passe en 33.88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Passe en 49.17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t Augmente l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 Dcremente l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 Pousse la balance vers la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it Pousse la balance vers la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e qu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commandes sont galement accessibles via le Joypad (port A) et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ment: Option, Pause, *, 0, # (ou 9), 1  8, haut, Bas, gau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, et le bouton A (pour quitter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r_play ne gere pas encore les valeurs de bouclage donnes dans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tout; sachez galement que Trisomic Development est compos 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iad, Melkor, Pozzi, Sonix, Soyus, Zerkman et m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vous proposont gal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del Inside : (1.1) Un boosteur de resolution pour touts moniteu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ilit de configuration via Xboot (Zerkman).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V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ty Sound Machine : (Preview) du direct to disk genial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e superbe interface (Melk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BM_view : (Preview) Un viewer dimages XBM ent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s GEM (Pozz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i_view : (1.1) Player de Fli (Kor). Compatible NVDI (3.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PHA : (1.2) Programme interfacant divers players co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insi que TGA LOAD, mon ancien player de TGA, le tout perme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voir facilement tout une liste de fich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F-JPG-MPG-FLI-MOD-TGA-Degas-IFF-NEO-etc les player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WER, JDSPV222.TOS, FLI_VIEW, FLACPL16.TOS, le play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PG de Griff (semble ne pas fonctionner sur TV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 informations sur les fichiers reconus sont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 possibilit de lancer certains programmes non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tible NVDI (3.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t d'autres programmes arrivent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