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 FLI/FLC V2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yril COGO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4 TMS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 programme est en Freeware. Il ne peut etre vendu sans l'autor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ite de l'auteur. Veillez a le diffuser avec cett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tte version accepte maintenant les fichiers FLI et FLC d'une larg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imale de 640 pixels et une hauteur de 48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les possesseurs de moniteur VGA m'excusent si ce programme ne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, mais je n'ai qu'un pauvre moniteur RGB (ATARI SC1224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l peut etre utilise comme programme normal (a partir du bureau) ou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tant que viewer TTP ou en lui attribuant les fichier *.FL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vos remarques, suggestions, bugs et autres ecrire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r Cyril COGO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t E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 Galerie de l'Arleq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8100 GREN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freeware. It cannot be sold without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author. It must also be spread with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version now handle 640 pixels wide and 480 rasters height FL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should work on VGA, (although not for 640 pixels width films, sinc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ed in True Color mode, but perhaps it works with ScreenBlas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screens enlarger...), but it's not sure, since I only have a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itor (ATARI SC1224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can be used as a normal program, launched from the GEM deskto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ed as a TTP viewer, by installing an application with *.fl?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criticisms, suggestions, bugs, money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r Cyril COGO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t E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 Galerie de l'Arleq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8100 GREN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