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2#p�----------------------------------�#q#c0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Soft  :Conv FLH (PRG/ACC)         |#q#c0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Update:1.0                        |#q#c0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Date  :28/october/96              |#q#c0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uthor:VANEL R�mi (K Woul)        |#q#c0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im   :Convert PC FLH into  Falcon|#q#c0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format or opposite.        |#q#c0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(Apex  and  DTA  compatible|#q#c0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format, 15 or 16 bits)     |#q#c0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                           |#q#c0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!                                  !#q#c0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 ���������������������������������� #q#c0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 for my *very* poor english... (you prefer french 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Using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, choose a FLH movie, and an other for the 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MUST be different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OK ?, Yes !, click on PC-&gt;FAL if your movie come from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-&gt;PC if you want to export a movie to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the prosses by hiting the 'UNDO' key, but it isnt's reco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file won't be correc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The program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t 100% GEM, works PRG/ACC, Multitos compatible. Tested on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der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LH files are read and creat in direct to 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sion rout is made in assembly, and it doesn'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H structure, just the pixel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C movie can be in 15 or 16 mode, if works although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Distribution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 is *POSTCARDWARE* it means if you enjoy it, please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 with few comments on the soft. If you added a floppy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dresse  I could  replie  you  the  latest  version and m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..(I accept donnations too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L 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ue de la Donz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0 SEY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 WOUL / T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