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030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allow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any GIF 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in any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VIEW_GIF as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'options' menu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Save the desk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a 'GIF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b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glas Little @ Black Scorpion (BSS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