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�gler TAB sur 8 caract�res pour retrouver le formatage d'ori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DE AVI_QT.PRG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de fichiers Quick Time (du Mac) et AVI (du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 et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L A - B L A   G � N � R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oue deux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 CVID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 CVID ou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 l'ensemble des CD dont je dispose, ceci repr�sente 74%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Si j'ajoute celles ou on obtient le son (imag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�e) ou l'image (son non support�) on passe � 92% de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on peut tirer quelque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TT avec carte NOVA en True Color (32768 couleurs) o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eurs et gross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pas un 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utilise des instructions du 68030, donc pas de 68000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es fa�ons, le 68030 rame d�j� avec son cache et sa TT Ram, alor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 8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pas en 16 ou 256 couleurs sur Fal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un Atari normal, les couleurs sont cod�es par plans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rvant. Seul le mode True Color du Falcon code les points les u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des autres, on retrouve aussi ce syst�me simple sur une carte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256 et 32768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'plein de RAM'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n'est vraiment utile que pour le son, en pratique, avec 2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jouer une animation muette quelle que soit sa taille (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s et d�cod�es au fur et � mesure, la suivante �crasant la pr�c�d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 son, la seule possibilit� acceptable (du point de v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tesse) que j'ai trouv�e est de charger TOUT le son en RAM pu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'animation. Avec cette m�thode, je ne ralentis pas du to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des images et il n'y a pas de coupure du son (comme sur u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blement programm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ai constat� qu'en g�n�ral, le son repr�sente 10% de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(c'est une moyenne grossi�re, mais suffisante pour la su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m�ga octet repr�sente 1'23" � 12,5kHz, donc sur un Falcon 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2Mo de libre pour le son, les animations de 2'46" passeraient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20Mo � peu pr�s), sur un Falcon ayant 12Mo de libres pour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urrait pousser jusqu'� 16'36" (un fichier de 120Mo � peu pr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toutes fa�ons, si le son ne tient pas en m�moire,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quand m�me affich�es (et peuvent �tre synchronis�es �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elle du 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t, j'ai plein de TT RAM, mais on ne peut pas y jouer du son D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un TT, on a tout int�r�t � laisser les flags 'TT Load' et '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 pour que le programme se charge en TT Ram laissant le plus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possible de ST Ram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T Ram est utilis�e pour stocker l'exc�dent de son, 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copi�e par blocs en ST Ram � mesure que le son avance.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ne de petites coupures du son (en gros, 1/2seconde pour 1,5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ermet de profiter pleinement de la capacit� du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_QT.PRG</w:t>
        <w:tab/>
        <w:t>; le programme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_QT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_QT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on double-clique dessus, on passe alors par un s�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normal dans lequel on choisit l'animation (MOV ou AVI) vou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on tire une animation (MOV ou AVI) qu'on l�che sur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, il charge automatiquement le fichier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er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a premi�re ligne indique le type (AVI ou MOV) d�tec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 cadre vert donne les informations sur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nsions de l'animation, nombre d'images) ainsi que l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Si c'est du 'cvid' ou 'cram' on trouve le mot '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tte m�thode est connue du programme), si c'est autre chose (cra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rpza, smc, rle, raw, iv32 ou autre) on trouve le mot 'Unsupported'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 qu'on ne pourra pas avoir l'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cette animation ne contient pas de graphiques, on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'No graphics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e cadre orange fournit les informations sur le son: fr�quen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, r�solution (8, 16 bits) et nombre de cannaux (mono ou st�r�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cation 'Supported' ne tient pas encore compte d'un �ventuel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il n'y a pas de son disponible, l'indication 'No sound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o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le bouton 'Play sound' permet d'activer ou de d�sactiver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il y e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le bouton 'Synchronize' permet de synchroniser les image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r�elle (quitte � en passer quelques unes). Sans cette option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ont toutes affich�es quelque soit la vitesse (plus vite 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ment que le 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la bouton Informations... fournit des infos sur les a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le bouton 'Go!' lance l'animation selon vos sp�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4 et 5) et selon le fichier (on peut choisir 'Play sound'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muet, �a ne le rendra pas sono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le bouton 'Cancel' permet d'annuler l'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fin d'animation, une boite contenant des statistiqu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e (si l'animation n'�tait qu'une bande son, cette boite est om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frames:</w:t>
        <w:tab/>
        <w:t>nombre total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displayed: nombre d'images affich�es (100% sans la synch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moins si l'image a du suivre le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time: temps qu'a dur� l'animation (en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rage: nombre moyen d'images (frames) pa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est pass� par le s�lecteur de fichier, apr�s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y revient! Il faut choisir 'Annuler' dans ce s�lecteu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a tir� un fichier jusqu'� l'icone AVI_QT.PRG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ermine automatiquement � la fin de 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U E S T I O N S   D I V E R S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 est en Anglais, d�sol�, mais c'est la seule langu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personnes avec qui j'�change, entre autres Dieter Fiebelkor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gne (qui m'a fourni les sources en 'C' du d�codage des images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fichiers AVI et M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en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est enti�rement en assembleur 68030, d�velopp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de chez Brainstorm. On peut obtenir les sources gratu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e une disquette et un timbre quand m�me...) aupr�s de moi 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en effet un monstre par rapport au programme de Dieter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 que son programme calcule � chaque lancement une �norme t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e couleurs (500k) que j'ai simplement incluse pour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� la calculer � chaque fois. Au niveau RAM, c'est ma version qu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ne puisque la routine de calcul n'apparait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ichiers PC ou MAC ont des fr�quences qui sont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5Hz, 22050Hz et 44100Hz (ou � peu pr�s, j'ai tol�r� un �cart de 2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MA de l'Atari ne comprend que 12517Hz, 25033Hz et 50066Hz.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son je le convertis pour l'amener aux fr�quences voulue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tous les 8 octets je r�p�te le 8�me, avec la correspondance 8-&gt;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ient une tr�s bonne approximation des valeurs de l'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l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s! J'en ai remarqu� deux (il ne d�pendent pas forc�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mais peut �tre de l'environn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iliser le s�lecteur de fichiers avec le lecteur de CD bl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. Je lance les animations en l�chant les fichiers sur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_QT.PRG lorsque je travaille � partir du CD (peut �tre un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CD et Metad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'image est plus grande que l'�cran (j'ai fait peu de tes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sement pour ne pas ralentir l'affichage), il se peut qu'on ob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bombes. Dans ce cas, essayez un �cran virtuel (une fen�tre d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 �cran de 640x480). Avec la carte NOVA, le probl�me ne se po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pose d'un mode 640x480x32768 avec les plus nuls des VGA 1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'sauts' �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ns synchro, pas de sauts puisque toutes 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c synchro, l'affichage est parfois plus rapide que le son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'ins�rer des boucles d'attente, pas de sauts no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 seul cas restant est lorsque la synchro oblige � sa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images car l'affichage est plus lent que le son (gran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cteur lent). C'est l� qu'il y a un os, car on peut tomber su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ertains ne contiennent que des images pleines (tou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est reconstruite), on peut pousser jusqu'� 50% d'images sau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que l'affichage ne soit trop sacc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'autres fichiers contiennent une image pleine suiv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'reconstructions partielles'. Si, pour une question de te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du sauter l'image pleine, je ne peux pas afficher les re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lles! (en effet, elles se feraient sur un fond qui n'est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!). Dans ce cas, je suis oblig� d'attendre la prochaine image p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continuer � afficher. Ceci explique certains 'gels' de l'�cran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ecteur ne travaille plus.  G�n�ralement ce sont des arr�t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-seconde, pas plus, mais ils rendent l'animation moins agr�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r. Pour profiter de toutes les images, il suffit de d�sac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'Synchron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U E L Q U E S   T E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m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32MHz, 2 Mo ST RAM, 16 Mo TT RAM, carte NOVA 32768 couleurs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oubl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ache du 68030 est valid� et le programme est lanc� en T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ffichage est en 640x480x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tests AVI furent r�alis�s avant que j'ajoute le son,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les tests ne tiennent pas compte de la synchro, 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es le plus vi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tari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ier FILES\MISC\JAGUAR\AVI, images 160x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chier</w:t>
        <w:tab/>
        <w:tab/>
        <w:t>| temps</w:t>
        <w:tab/>
        <w:tab/>
        <w:t>| images pa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FENDER</w:t>
        <w:tab/>
        <w:t>| 9,6</w:t>
        <w:tab/>
        <w:tab/>
        <w:t>|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IGHLAND</w:t>
        <w:tab/>
        <w:t>| 24.6</w:t>
        <w:tab/>
        <w:tab/>
        <w:t>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RON2</w:t>
        <w:tab/>
        <w:tab/>
        <w:t>| 16.9</w:t>
        <w:tab/>
        <w:tab/>
        <w:t>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ENGUINS</w:t>
        <w:tab/>
        <w:t>| 5.9</w:t>
        <w:tab/>
        <w:tab/>
        <w:t>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ITFALL</w:t>
        <w:tab/>
        <w:tab/>
        <w:t>| 12.5</w:t>
        <w:tab/>
        <w:tab/>
        <w:t>| 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AYMAN</w:t>
        <w:tab/>
        <w:tab/>
        <w:t>| 11.8</w:t>
        <w:tab/>
        <w:tab/>
        <w:t>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LTRA</w:t>
        <w:tab/>
        <w:tab/>
        <w:t>| 9.9</w:t>
        <w:tab/>
        <w:tab/>
        <w:t>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MCJ</w:t>
        <w:tab/>
        <w:tab/>
        <w:t>| 9.8</w:t>
        <w:tab/>
        <w:tab/>
        <w:t>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Loisirs CD n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THES\VIDATA, image en 368x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EVFR</w:t>
        <w:tab/>
        <w:tab/>
        <w:t>| 70.2</w:t>
        <w:tab/>
        <w:tab/>
        <w:t>|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un CD FUN n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 racine, image en 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F17</w:t>
        <w:tab/>
        <w:tab/>
        <w:t>| 6</w:t>
        <w:tab/>
        <w:tab/>
        <w:t>|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MOV sont synchro, parfois certaines images saute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ra que les fichiers de type 1 (voir � pr�c�dent) sont plus fl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gr� un nombre moins important d'images pa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les images sont en 320x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un CD FUN n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rtoire GUIGN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</w:t>
        <w:tab/>
        <w:tab/>
        <w:t>| images affich�es</w:t>
        <w:tab/>
        <w:t>| images pa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NY</w:t>
        <w:tab/>
        <w:tab/>
        <w:t>| 60/111</w:t>
        <w:tab/>
        <w:tab/>
        <w:t>| 8.6 (sacca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IE</w:t>
        <w:tab/>
        <w:tab/>
        <w:t>| 47/87</w:t>
        <w:tab/>
        <w:tab/>
        <w:tab/>
        <w:t>| 8.6 (sacca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LIERS</w:t>
        <w:tab/>
        <w:t>| 22/42</w:t>
        <w:tab/>
        <w:tab/>
        <w:tab/>
        <w:t>| 7.8 (sacca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4 CD n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pertoire CLUBEURO\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</w:t>
        <w:tab/>
        <w:tab/>
        <w:t>| 277/279</w:t>
        <w:tab/>
        <w:tab/>
        <w:t>| 6.8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pertoir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NEWS</w:t>
        <w:tab/>
        <w:tab/>
        <w:t>| 4503/5376 (6 minutes!)| 12.5 (parties gel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TDN3D</w:t>
        <w:tab/>
        <w:tab/>
        <w:t>| 1523/3060</w:t>
        <w:tab/>
        <w:tab/>
        <w:t>|  7.4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RSCI</w:t>
        <w:tab/>
        <w:tab/>
        <w:t>| 3081/3844</w:t>
        <w:tab/>
        <w:tab/>
        <w:t>| 12   (parties gel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TBM</w:t>
        <w:tab/>
        <w:tab/>
        <w:t>| 1239/2136</w:t>
        <w:tab/>
        <w:tab/>
        <w:t>|  8.7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4RPAN</w:t>
        <w:tab/>
        <w:tab/>
        <w:t>| 1513/2358</w:t>
        <w:tab/>
        <w:tab/>
        <w:t>|  9.3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INTRO</w:t>
        <w:tab/>
        <w:tab/>
        <w:t>| 246/496</w:t>
        <w:tab/>
        <w:tab/>
        <w:t>|  7.5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PCON</w:t>
        <w:tab/>
        <w:tab/>
        <w:t>| 291/577</w:t>
        <w:tab/>
        <w:tab/>
        <w:t>|  7.5 (b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l�, vo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ez bi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quelqu'un pouvait cr�er un programme permettant de com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uite d'images true color en une animation, il serait le bien v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� avec POV et une bande son, on s'amuserait comme de fo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