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Background Player (PRG/ACC)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3 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7/April/96   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or 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Play some  samples  on  the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Falcon  using D2D features.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If you use it in  ACC  mode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or under  Multitos  it  can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work in non-preenptive mode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unlike the others !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run the program, click on the 'play' symbole (&gt;),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nd listen to it ! Click on the box to stop it, and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e to swap in loop mode. In the option box your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the mode and the size of the buffer. In the menu,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s and quit the player, you can let the sample looping,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un 'STOP.PRG'. WARNING : the buffer isn't unloaded 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Feature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% GEM &amp; Multit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 really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VR, DVS (unpacked),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sh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AIFF Cu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ad 16 bit mono sample we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V 1.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'Fast Forward' button, very useful for me (when debu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play the entire sample (the end was 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Known Bug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know if the AIFF format is totaly recon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rea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support AV-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FREEWARE* , you can spead it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 a floppy disk and your  adresse for getting the  la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my other productions...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s to Atari World Magazine, TNT crew, Positivity (Kasar),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; and all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