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w to 3D Studio Conver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3DS is a utility to convert lists of triangle coordinate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ormat to 3DS ASCII save files which can be 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D Studio. There are a variety of object generation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 raw triangle files including Fractint, frgen, swoop, pd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many of which are available in the GRAPHDEV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data can be organized in one of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fault - Nine numbers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Ay  Az  Bx  By  Bz  Cx  Cy  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-3.5 -4.1 -5.0  -3.9 -6.2 -5.0  -3.4 -6.2 -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terial names (-m) - Nine numbers and one material name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Ay  Az  Bx  By  Bz  Cx  Cy  Cz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-3.5 -4.1 -5.0  -3.9 -6.2 -5.0  -3.4 -6.2 -7.0  "RED PLAST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, Ay, etc are the x,y,z coordinates of the three triangle vertic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 MATERIAL is an optional string indicating the material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/names can be separated by spaces, tabs, or carriage returns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spaces must be enclosed in double quotes. Non-numeric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parate groups of triangles. These group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objects in the 3DS ASCII file. The file chess.raw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23ds.exe executable requires a minimum of a 386 or a 486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. At least 2MB RAM is recommended. It is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emory managers but will not run under a DPMI server (Windows,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aw23ds inputfile[.raw] [outputfile[.asc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r  - Reverses the vertex ordering. Use this option if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s the backfaces instead of the front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- Input file has material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raw23ds chess.raw ches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ces are assigned the same smoothing group. If this giv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try 3DS's Auto Smooth feature. If you encount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objects not rendering properly try experimenting with 3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 Normals" and "Unify Normals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3ds can read Fractint .ray files provided that you use Fractint's "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ontain more than 65536 vertices will automatically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multip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CCMR BBS: (708)358-5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