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V.PRG removes the header from .WAV files leaving jus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.SND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bit data:  sample data with $80 subtracted from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it data:  sample data with $80 subtracted from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a shell and don't include the .WAV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 do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do more than one file at a time, but an easy way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ut a bunch of sounds in a directory and creat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 doh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 doh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 doh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 dohh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 and all of the files listed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# at the beginning of a line in the makefile to comment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