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/removed bugs of Desktop File Connector (D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summaries are given, read MANUAL.DOC for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advisable to read the complete list because not all bug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ported in th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es are in European mode (day-month-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: (01-05-94) D.B.A. Magazine 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terface, both setup and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heck all' option added. This option checks every application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xistence. If an application couldn't be found, you can order DFC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elsewhere on the disk or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ing procedure is also performe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manual, Mantra (also a member of Dawn) gave me some second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ed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's resource files (.RSC) are interna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al 'smart' now, the older versions could do some weird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ly erase the original DFC folder. I think you can trust it now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rotection to prevent such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serious errors in the structure check routines. If you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ing around, things could get messed up. This was due to a 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-routine, which moves items to a different place in the lis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d in a few extensions without storing them by clicking on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different item, and clicked on a button causing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, the typed extensions disappeared in most cases.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: (12-4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interface (instead of just an aler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elect the bootdrive (on which DFC will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t also copies the DFC folder onto the boot drive, or remov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Remo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can now end with a k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TOS programs just quit without giving you the chance to rea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s that were printed on screen. So, now you can configure DFC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press when such a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from installation program: when using 'Remove' the NEWDES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odified correctly now. It was impossible to show a file by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 clicking on it after removing D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n odd amount of applications installed, the last one wasn'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n the overview window, neither it was printed n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: (30-3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'bug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boot from a floppy with a harddisk driver on it, DFC wen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the DFC.INF info file on the floppy drive instead of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Since early Falcon 030 models have problems with booting from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nal SCSI harddrive when having no internal IDE harddrive,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is about the only practical way to use the SCSI. It's 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mall utility to put in the 'AUTO' folder on the disk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continue booting from disk. So, most of the 'AUTO' fol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can be put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raw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n't using an alternative fileselector, a big hole w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s' screen after using the systems' fileselector (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  4.02, I don't know if it's a bug in TOS, or just a matter of '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'). The setup program should work OK with all fileselect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from the TEXTVIEW.TTP file in the ADDI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supposed to bomb anym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: UNOFFIC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view, print or save a list of all application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ANUAL.DOC for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